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del possesso dei requisiti minimi previsti per l’esercizio di attività di CENTRI AMBULATORIALI DI RIABILITAZI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5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QUISITI SPECIFIC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6521"/>
        <w:gridCol w:w="637"/>
        <w:gridCol w:w="638"/>
      </w:tblGrid>
      <w:tr>
        <w:trPr>
          <w:trHeight w:val="123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Le prestazioni ambulatoriali erogate dai centri di riabilitazione si differenziano dalle attività ambulatoriali specialistiche di recupero e rieducazione funzionale per la globalità del trattamento sull'handicap, che richiede un contestuale apporto multidisciplinare medico-psicologico-pedagogico. 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Esiste la documentazione (*) formalizzata con la quale la direzione della struttura esplicita </w:t>
            </w:r>
            <w:r>
              <w:rPr>
                <w:b/>
                <w:sz w:val="24"/>
                <w:szCs w:val="24"/>
              </w:rPr>
              <w:t>l'organizzazione interna del centro ambulatoriale di riabilitazione</w:t>
            </w:r>
            <w:r>
              <w:rPr>
                <w:sz w:val="24"/>
                <w:szCs w:val="24"/>
              </w:rPr>
              <w:t>, con particolare riferimento a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 di erogazione del servizi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scrizione quali-quantitativa delle specifiche prestazioni, attività e/o interventi di recupero e rieducazione funzionale finalizzati a consentire, mediante un approccio caratterizzato dalla globalità del trattamento e contestuale apporto multidisciplinare medico, psicologico e pedagogico, il massimo recupero possibile delle funzioni lese in seguito ad eventi patogeni o lesionali, prevenendo le menomazioni secondarie e curando le disabilità, per contenere o evitare l'handicap e consentire alla persona disabile la migliore qualità della vita e l'inserimento psico-social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Può coincidere con la documentazione utilizzata per attestare il possesso dei requisiti della lista di controllo n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5.1</w:t>
        <w:tab/>
        <w:t xml:space="preserve">Requisiti minimi strutturali </w:t>
      </w:r>
      <w:r>
        <w:rPr>
          <w:rFonts w:cs="Times New Roman" w:ascii="Times New Roman" w:hAnsi="Times New Roman"/>
          <w:b/>
          <w:szCs w:val="24"/>
        </w:rPr>
        <w:t>(generalmente richiesti anche per i presidi ambulatoriali di recupero di cui alla scheda 3.4)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98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5.1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a struttura garantisce sempre la completa fruibilità degli spazi da parte di tutti i possibili utenti affetti dalle diverse tipologie di disabilità; è indispensabile la completa assenza di barriere architettoniche che limitino l'accesso o gli spostamenti dentro la struttura e l'utilizzo sicuro dei vari spazi e serviz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1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gli spazi della struttura, fruibili dagli utenti affetti da disabilità, è garantita l'assenza di barriere architettoniche che possano limitare l'accesso o gli spostamen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1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gli spazi all'interno della struttura, fruibili dagli utenti affetti da disabilità, è garantita la sicurezza al fine di prevenire eventuali inciden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92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5.1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ve essere garantita la privacy degli utenti.</w:t>
            </w:r>
          </w:p>
        </w:tc>
      </w:tr>
      <w:tr>
        <w:trPr>
          <w:trHeight w:val="59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isposizione strutturale interna e l'organizzazione delle attività sono concepite in modo tale da garantire la riservatezza degli utenti affetti da disabilità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5.1 -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strutture devono essere dotate di ambienti specifici con dimensioni, arredi ed attrezzature adeguati allo svolgimento delle attività coerenti con i programmi e gli obiettivi propri della struttura.</w:t>
            </w:r>
          </w:p>
          <w:p>
            <w:pPr>
              <w:pStyle w:val="Corpodeltesto3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articola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e attrezzate per attività di gruppo (palestre), per attività statiche e dinamich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e attrezzate per attività individuali (motorie, respiratorie, neuropsicologiche, ecc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box (o stanze di dimensioni contenute) per attività di massoterapia, terapia fisica e strumentale e manipolazioni articolar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a attrezzata per il trattamento, qualora previsto, dei disturbi comunicativi/integrativ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mbulatori medici per visite specialistiche e valutazioni diagnostico-prognostiche cliniche attinenti alle patologie trattat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per disabil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e spogliatoi per gli operator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ogliatoi per i pazient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74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 di attesa, attività di segreteria ed archivio adeguati alle patologie ed al volume di attività previste.</w:t>
            </w:r>
          </w:p>
        </w:tc>
      </w:tr>
      <w:tr>
        <w:trPr>
          <w:trHeight w:val="63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entro ambulatoriale di riabilitazione dispone di locali, spazi e attrezzature adeguati per l'assolvimento dei programmi e degli obiettivi propri dell'attività della struttur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entro ambulatoriale di riabilitazione dispone di: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per attività di gruppo attrezzate per lo svolgimento di attività sia dinamiche che statich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aree attrezzate per le attività individuali (motorie, respiratorie, neuro-psicologiche, ecc.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d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ox o altri spazi di dimensioni contenute per attività di massoterapia, terapia fisica e strumentale e manipolazioni articolar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attrezzate per il trattamento di disturbi comunicativi/integrativi, qualora il presidio si occupi di tali problematich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f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ambulatori medici per le visite specialistiche e valutazioni diagnostico-prognostiche cliniche attinenti alle patologie tratta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g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servizi igienici per disabil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h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e servizi igienici per gli operator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i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per i pazienti adeguati alle necessità dei disabil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l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onei spazi di attesa adeguati alla tipologia delle patologie ed al volume delle attività previs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1 - 3-m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 segreteria, anche in comune ad altre attività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- 3-n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pazio per archivi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5.2</w:t>
        <w:tab/>
        <w:t xml:space="preserve">Requisiti minimi tecnologici </w:t>
      </w:r>
      <w:r>
        <w:rPr>
          <w:rFonts w:cs="Times New Roman" w:ascii="Times New Roman" w:hAnsi="Times New Roman"/>
          <w:b/>
          <w:szCs w:val="24"/>
        </w:rPr>
        <w:t>(generalmente richiesti anche per i presidi ambulatoriali di recupero di cui alla scheda 3.4)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357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strumentale deve essere correlata quantitativamente e qualitativamente ai bisogni dell'utenza ed alle diverse tipologie di attività assicurandone uno svolgimento sicuro efficace ed efficient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funzione degli obiettivi della struttura e della tipologia di utenza devono essere presenti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before="0" w:after="4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e dispositivi per la valutazione delle varie menomazioni e disabilità di pertinenza riabilitativa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before="0" w:after="4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idi necessari e risorse tecnologiche atti allo svolgimento di prestazioni da parte dei medici specialisti e degli altri operatori professionali della riabilitazion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before="0" w:after="4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e presidi per realizzare le varie tipologie di esercizio terapeutico e di rieducazione funzionale negli ambienti dedicati, per attività individuali e/o di gruppo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before="0" w:after="4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elettromedicali per la terapia fisica e strumentale di supporto e complemento all'esercizio terapeutico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before="0" w:after="120"/>
              <w:ind w:left="374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a essenziale per il pronto soccorso e la rianimazione cardiopolmonar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otazione strumentale del centro ambulatoriale di riabilitazione è correlata quantitativamente e qualitativamente ai volumi e alle tipologie delle attività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entro ambulatoriale di riabilitazione dispone di: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 e dispositivi per la valutazione delle menomazioni e disabilità di pertinenza riabilitativ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presidi e le risorse tecnologiche necessari a garantire il corretto svolgimento delle prestazioni da parte dei medici e degli operatori della struttur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e le attrezzature e i presidi necessari ad attuare le varie tipologie di esercizio terapeutico e rieducativo sia individuali che di gruppo (ove previste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 elettromedicali per terapie fisiche e strumentali di supporto e completamento all'esercizio terapeutic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-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essenziale prontamente disponibile per la gestione delle possibili emergenze connesse con le specifiche attività svolte, comprendente almeno le attrezzature per il pronto soccorso e la rianimazione cardiopolmonare di base (farmaci e relativa lista di controllo, cannule di Mayo o Guedel, ventilatore manuale tipo Ambu o pocket mask, materiale per infusioni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5.3</w:t>
        <w:tab/>
        <w:t>Requisiti minimi ORGANIZZATIVI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369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ltre ai requisiti organizzativi strutturali e tecnologici generali, i Centri devono possedere, in relazione alla specificità del trattamento riabilitativo, i seguenti requisiti organizzativi minimi: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spacing w:before="0" w:after="6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istenza di équipe pluridisciplinare composta da personale medico specialista, da personale dell'area psicologica e pedagogica, tecnici della riabilitazione, educatori e personale di assistenza sociale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spacing w:before="0" w:after="6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 ogni singolo paziente deve essere redatto un Progetto riabilitativo, con monitoraggio dell'evoluzione e delle modificazioni della disabilità, da  parte dell'équipe multiprofessionale comprendente uno o più programmi terapeutici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spacing w:before="0" w:after="6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ono essere garantiti una adeguata informazione e l'accesso familiare alla struttura nonché specifico addestramento prima del rientro del paziente al proprio ambiente di vita;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spacing w:before="0" w:after="6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 prestazioni ambulatoriali sono erogate in forma individuale o a piccoli gruppi anche a domicilio ed in sede extramur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before="0" w:after="60"/>
              <w:ind w:left="374" w:hanging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centri ambulatoriali funzionano per 7/8 ore giornaliere per 5 giorni alla settimana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9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' garantita un'assistenza basata sul lavoro di un'équipe pluridisciplinare composta da personale medico specialista, da personale dell'area psicologica e pedagogica, da tecnici della riabilitazione, da educatori e da assistenti sociali in funzione della specifica tipologia di attività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ogni singolo paziente viene redatto un progetto riabilitativo comprendente uno o più programmi terapeutici e il monitoraggi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ività della struttura è organizzata in modo tale da garantire l'accesso ai familiar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ono e vengono applicati protocolli per garantire adeguata informazione e addestramento al paziente e ai familiari prima del rientro dello stesso nel proprio ambiente di vit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ne garantita l'erogazione delle prestazioni in forma individuale o a piccoli gruppi anche a domicilio e al di fuori del centr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-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entro funziona per almeno 7 ore giornaliere per 5 giorni alla settiman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558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42:00Z</dcterms:created>
  <dc:creator>PR40631</dc:creator>
  <dc:description/>
  <cp:keywords/>
  <dc:language>en-US</dc:language>
  <cp:lastModifiedBy>pr41143</cp:lastModifiedBy>
  <cp:lastPrinted>2003-04-10T09:39:00Z</cp:lastPrinted>
  <dcterms:modified xsi:type="dcterms:W3CDTF">2015-02-12T10:34:00Z</dcterms:modified>
  <cp:revision>38</cp:revision>
  <dc:subject/>
  <dc:title> Allegato parte integrante</dc:title>
</cp:coreProperties>
</file>