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el possesso dei requisiti minimi previsti per l’esercizio di attività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BULATORIO ODONTOIATRIC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9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i/>
          <w:i/>
        </w:rPr>
      </w:pPr>
      <w:r>
        <w:rPr>
          <w:i/>
        </w:rPr>
        <w:t>(indicare la corretta denominazione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QUISITI SPECIFIC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7"/>
        <w:gridCol w:w="6480"/>
        <w:gridCol w:w="589"/>
        <w:gridCol w:w="590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er ambulatorio odontoiatrico si intende la struttura intra od extraospedaliera nella quale sono eseguite prestazioni odontoiatrich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120" w:after="120"/>
              <w:ind w:left="106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Esiste la documentazione (*) formalizzata che esplicita l’organizzazione interna dell’</w:t>
            </w:r>
            <w:r>
              <w:rPr>
                <w:b/>
                <w:color w:val="000000"/>
                <w:sz w:val="24"/>
                <w:szCs w:val="24"/>
              </w:rPr>
              <w:t>ambulatorio odontoiatrico</w:t>
            </w:r>
            <w:r>
              <w:rPr>
                <w:color w:val="000000"/>
                <w:sz w:val="24"/>
                <w:szCs w:val="24"/>
              </w:rPr>
              <w:t xml:space="preserve">, con particolare riferimento a: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tture e modalità di funzionamento (orari di apertura, modalità di accesso, collaborazione con altre strutture, ecc.)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spacing w:before="0" w:after="120"/>
              <w:ind w:left="357" w:hanging="35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e attività svolt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*) Può coincidere con la documentazione utilizzata per attestare il possesso dei requisiti della lista di controllo n. 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3.9.1</w:t>
        <w:tab/>
        <w:t xml:space="preserve">Requisiti minimi struttural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7"/>
        <w:gridCol w:w="6480"/>
        <w:gridCol w:w="45"/>
        <w:gridCol w:w="567"/>
        <w:gridCol w:w="567"/>
      </w:tblGrid>
      <w:tr>
        <w:trPr>
          <w:trHeight w:val="31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 dimensioni dei locali e degli spazi dell’ambulatorio odontoiatrico devono essere adeguate alla tipologia e al volume delle attività svol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i ambienti per l’ambulatorio odontoiatrico, oltre a quanto previsto per l’assistenza specialistica ambulatoriale, è la seguent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spogliatoio per il personal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la preparazione del personale alla prestazione odontoiatric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 per l’esecuzione delle prestazioni odontoiatriche, che garantisca il rispetto della privacy dell’utent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8" w:hanging="28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, il confezionamento e la sterilizzazione dello strumentario e degli altri presidi utilizzat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Nei locali ove si svolgono attività sanitarie i pavimenti e le pareti, fino ad una altezza di due metri, devono essere lavabili e disinfettabili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ambulatorio odontoiatrico dispone, in aggiunta/integrazione a quanto previsto per l’assistenza specialistica ambulatoriale, almeno di: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 - a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’area spogliatoio per il personale (costituita da un locale a sé stante oppure da uno spazio opportunamente delimitato all’interno dello studio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9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 - b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’area per la preparazione del personale alla prestazione odontoiatrica, dotata di un lavello a comando non manuale, dispenser di sapone e asciugamani monouso (costituita da un locale a sé stante oppure da uno spazio opportunamente delimitato all’interno del locale per l’esecuzione delle prestazioni stesse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 - c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’esecuzione delle prestazioni odontoiatriche, strutturato in modo da consentire l’agevole movimento del personale di assistenza e garantire il rispetto della privacy degli utenti nel caso di presenza contemporanea di più riuni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 - d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ree per il lavaggio, la disinfezione, il confezionamento e la sterilizzazione dello strumentario e degli altri presidi utilizzati (costituite da uno o più  locali a sé stanti oppure da spazi opportunamente delimitati all’interno del locale in cui si eseguono le prestazioni odontoiatriche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1 - e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3.9.2</w:t>
        <w:tab/>
        <w:t>Requisiti minimi IMPIANTISTICI E TECNOLOGICI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7"/>
        <w:gridCol w:w="6480"/>
        <w:gridCol w:w="45"/>
        <w:gridCol w:w="567"/>
        <w:gridCol w:w="567"/>
      </w:tblGrid>
      <w:tr>
        <w:trPr>
          <w:trHeight w:val="99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L’ambulatorio odontoiatrico deve disporre di attrezzature, presidi medico-chirurgici e arredi in relazione alle specifiche attività svolte. 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ambulatorio odontoiatrico dispone, in aggiunta/integrazione a quanto previsto per l’assistenza specialistica ambulatoriale, almeno di: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 - a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 riunito dotato di sistema anti-reflusso per evitare la contaminazione crociat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 - b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 apparecchio radiografic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 - c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, presidi medico chirurgici e arredi necessari per lo svolgimento delle prestazioni odontoiatr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2 - d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213" w:leader="none"/>
              </w:tabs>
              <w:ind w:left="213" w:hanging="2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pparecchiature per il lavaggio, il confezionamento, la disinfezione e la sterilizzazione compatibili con le caratteristiche e gli impieghi dello strumentario e degli altri presidi utilizz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3.9.3</w:t>
        <w:tab/>
        <w:t xml:space="preserve">Requisiti minimi ORGANIZZATIV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7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.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tre a quanto previsto per l’assistenza specialistica ambulatoriale, in ogni ambulatorio odontoiatrico sono formalizzate e  applicate le seguenti procedure riguardanti :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consenso informato;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esecuzione delle prestazioni odontoiatriche maggiormente invasive o rischiose;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lle emergenze;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ompilazione della scheda ambulatoriale;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avaggio, il confezionamento, la disinfezione e la sterilizzazione dello strumentario e degli altri presidi utilizzat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</w:tabs>
              <w:ind w:left="374" w:hanging="283"/>
              <w:jc w:val="both"/>
              <w:rPr>
                <w:b/>
                <w:b/>
              </w:rPr>
            </w:pPr>
            <w:r>
              <w:rPr>
                <w:b/>
              </w:rPr>
              <w:t>la prevenzione del rischio infettivo per i pazienti e il personal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gni ambulatorio odontoiatrico, in aggiunta/integrazione a quanto previsto per l’assistenza specialistica ambulatoriale, sono documentate e vengono applicate le seguenti procedure per :</w:t>
            </w:r>
          </w:p>
        </w:tc>
      </w:tr>
      <w:tr>
        <w:trPr>
          <w:trHeight w:val="10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a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197" w:hanging="360"/>
              <w:jc w:val="both"/>
              <w:rPr/>
            </w:pPr>
            <w:r>
              <w:rPr>
                <w:sz w:val="24"/>
                <w:szCs w:val="24"/>
              </w:rPr>
              <w:t>- informare il paziente sulla diagnosi, sulle motivazioni a sostegno della prestazione odontoiatrica proposta, sui benefici attesi, sugli effetti collaterali e sui rischi ragionevolmente prevedibili, sulle eventuali alternative possibili e, successivamente, per acquisire il consenso del paziente stesso all’esecuzione della prest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4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b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eguire, secondo le norme di buona pratica, le prestazioni odontoiatriche maggiormente invasive o rischiose, definendo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60" w:hanging="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rezzature e i presidi necessari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60" w:hanging="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assistenziali da svolgere nella fase di preparazione del paziente, nell’esecuzione della prestazione e nel periodo di sorveglianza immediatamente successivo la prestazione stes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c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stire le emergenze cliniche, incluse le modalità di trasferimento del paziente in una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d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gistrare le prestazioni effettuate in una scheda ambulatoriale (cartacea o informatizzata), nella quale sono riportati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497" w:leader="none"/>
              </w:tabs>
              <w:ind w:left="49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 elementi identificativi del paziente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497" w:leader="none"/>
              </w:tabs>
              <w:ind w:left="49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estazione odontoiatrica effettuat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497" w:leader="none"/>
              </w:tabs>
              <w:ind w:left="49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irma del professionista che l’ha effettuata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497" w:leader="none"/>
              </w:tabs>
              <w:ind w:left="49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 elementi identificativi per la rintracciabilità degli eventuali impian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497" w:leader="none"/>
              </w:tabs>
              <w:ind w:left="49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eventuali complicanze immedi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e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120" w:after="120"/>
              <w:ind w:left="197" w:hanging="19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, secondo le norme di buona pratica, il lavaggio, il confezionamento, la disinfezione e la sterilizzazione dello strumentario e degli altr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3 - f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127" w:hanging="1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evenire il rischio infettivo per i pazienti e per il person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BodyText21"/>
        <w:widowControl/>
        <w:tabs>
          <w:tab w:val="clear" w:pos="432"/>
          <w:tab w:val="clear" w:pos="3312"/>
          <w:tab w:val="clear" w:pos="3600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clear" w:pos="3312"/>
          <w:tab w:val="clear" w:pos="3600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7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Symbol" w:hAnsi="Symbol" w:cs="Symbol"/>
      <w:color w:val="auto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17:00Z</dcterms:created>
  <dc:creator>PR41094</dc:creator>
  <dc:description/>
  <cp:keywords/>
  <dc:language>en-US</dc:language>
  <cp:lastModifiedBy>pr41143</cp:lastModifiedBy>
  <cp:lastPrinted>2004-06-21T14:25:00Z</cp:lastPrinted>
  <dcterms:modified xsi:type="dcterms:W3CDTF">2015-02-12T10:36:00Z</dcterms:modified>
  <cp:revision>19</cp:revision>
  <dc:subject/>
  <dc:title>Lista di controllo n</dc:title>
</cp:coreProperties>
</file>