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b/>
          <w:b/>
        </w:rPr>
      </w:pPr>
      <w:r>
        <w:rPr>
          <w:b/>
        </w:rPr>
        <w:t>Da allegare alla domanda di autorizzazione all’esercizio di attività sanitaria e/o socio-sanitaria di ambulatori e studi singo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chiarazione del possesso dei requisiti minimi previsti per l’esercizio di attività di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STUDIO MEDICO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E DI ALTRE PROFESSIONI SANITARIE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SOGGETTO AD AUTORIZZAZIONE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Lista di controllo n. 1.2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/>
      </w:pPr>
      <w:r>
        <w:rPr/>
        <w:t>Il sottoscritto / La sottoscritta</w:t>
      </w:r>
    </w:p>
    <w:p>
      <w:pPr>
        <w:pStyle w:val="Normal"/>
        <w:spacing w:lineRule="auto" w:line="360" w:before="120" w:after="0"/>
        <w:jc w:val="both"/>
        <w:rPr/>
      </w:pPr>
      <w:r>
        <w:rPr/>
        <w:t>cognome __________________________________ nome _________________________________</w:t>
      </w:r>
    </w:p>
    <w:p>
      <w:pPr>
        <w:pStyle w:val="Normal"/>
        <w:ind w:right="282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firstLine="284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</w:rPr>
      </w:pPr>
      <w:r>
        <w:rPr>
          <w:i/>
        </w:rPr>
        <w:t>(se la domanda è presentata da una persona giuridica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nella sua qualità di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titolare dell’impresa individual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a società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i/>
          <w:i/>
        </w:rPr>
      </w:pPr>
      <w:r>
        <w:rPr>
          <w:i/>
        </w:rPr>
        <w:t>(indicare la corretta denominazione)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(Il possesso dei requisiti di cui alla presente scheda comporterà, a seguito dell'autorizzazione all'erogazione delle prestazioni, l'iscrizione allo specifico registro provinciale ove sono elencate le strutture sanitarie e/o socio-sanitarie autorizzate, l'ente o associazione che le gestisce e la tipologia di attività sanitaria e/o socio-sanitaria autorizzata).</w:t>
      </w:r>
    </w:p>
    <w:p>
      <w:pPr>
        <w:pStyle w:val="Heading6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1"/>
        <w:gridCol w:w="6636"/>
        <w:gridCol w:w="612"/>
        <w:gridCol w:w="567"/>
      </w:tblGrid>
      <w:tr>
        <w:trPr>
          <w:trHeight w:val="276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b/>
                <w:sz w:val="24"/>
                <w:szCs w:val="24"/>
              </w:rPr>
              <w:t>REQUISITO 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Per studio medico e di altre professioni sanitarie, soggetto ad autorizzazione, si intende la struttura o luogo fisico extraospedaliero attrezzato per erogare prestazioni di chirurgia ambulatoriale, ovvero procedure diagnostiche e terapeutiche di particolare complessità o comunque attività che comportino un rischio per la sicurezza del paziente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19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sz w:val="24"/>
                <w:szCs w:val="24"/>
              </w:rPr>
              <w:t>Esiste la documentazione che</w:t>
            </w:r>
            <w:r>
              <w:rPr>
                <w:color w:val="000000"/>
                <w:sz w:val="24"/>
                <w:szCs w:val="24"/>
              </w:rPr>
              <w:t xml:space="preserve"> esplicita l’organizzazione interna dello </w:t>
            </w:r>
            <w:r>
              <w:rPr>
                <w:b/>
                <w:color w:val="000000"/>
                <w:sz w:val="24"/>
                <w:szCs w:val="24"/>
              </w:rPr>
              <w:t>studio professionale</w:t>
            </w:r>
            <w:r>
              <w:rPr>
                <w:color w:val="000000"/>
                <w:sz w:val="24"/>
                <w:szCs w:val="24"/>
              </w:rPr>
              <w:t xml:space="preserve"> con particolare riferimento a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0" w:after="0"/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dalità di funzionamento (orari di apertura, modalità di accesso, collaborazione con altre strutture, ecc.)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lità, qualifica, eventuali requisiti di formazione professionale richiesti dalla normativa vigente, compiti e responsabilità del/dei professionista/i e dell’eventuale altro personale che opera nello studio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0" w:after="40"/>
              <w:ind w:left="357" w:hanging="35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crizione quali-quantitativa dell’attività svolta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  <w:t>1.2.1</w:t>
        <w:tab/>
        <w:t>Requisiti minimi strutturali ED IMPIANTISTICI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1.2.1</w:t>
            </w:r>
            <w:r>
              <w:rPr>
                <w:sz w:val="24"/>
                <w:szCs w:val="24"/>
              </w:rPr>
              <w:t xml:space="preserve"> - 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 studio medico e di altre professioni sanitarie deve possedere i requisiti previsti dalle normative vigenti, in particolare per quanto attiene a: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antisismica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antincendio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acustica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curezza elettrica e continuità elettrica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curezza anti-infortunistica e igiene dei luoghi di lavoro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delle radiazioni ionizzanti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iminazione delle barriere architettoniche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altimento dei rifiuti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2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dizioni microclimatiche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spacing w:before="0" w:after="120"/>
              <w:ind w:left="357" w:hanging="26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ianti di distribuzione dei gas e materiali esplodenti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8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la documentazione attestante il rispetto dei requisiti previsti dalla normativa vigente, per quanto applicabile, relativamente a: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antisismic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b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antincendi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c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acustic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d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urezza elettrica e continuità elettric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urezza anti-infortunistica e igiene dei luoghi di lavor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delle radiazioni ionizzan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zione delle barriere architettonich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h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timento dei rifiu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i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microclimatich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1l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ianti di distribuzione dei gas e materiali esploden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</w:tabs>
        <w:rPr>
          <w:caps/>
        </w:rPr>
      </w:pPr>
      <w:r>
        <w:rPr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64"/>
        <w:gridCol w:w="6636"/>
        <w:gridCol w:w="45"/>
        <w:gridCol w:w="567"/>
        <w:gridCol w:w="567"/>
      </w:tblGrid>
      <w:tr>
        <w:trPr>
          <w:trHeight w:val="276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1.2.1</w:t>
            </w:r>
            <w:r>
              <w:rPr>
                <w:sz w:val="24"/>
                <w:szCs w:val="24"/>
              </w:rPr>
              <w:t xml:space="preserve"> - 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ISITO DA SODDISFARE: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 locali e gli spazi devono essere correlati alla tipologia e al volume delle prestazioni erogate.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dotazione minima degli ambienti è la seguent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o o più locali/spazi per l’attesa, l’accettazione e le attività amministrativ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 servizio igienic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 locale/spazio spogliatoio per il persona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 locale/spazio per la preparazione del personale alla prestazione sanitar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 locale per l’esecuzione delle prestazioni sanitarie, che garantisca il rispetto della privacy dell’u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 locale/spazio per il deposito del materiale sporc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o o più locali/spazi per il lavaggio, la disinfezione, il confezionamento e la sterilizzazione dello strumentario chirurgico e degli altri presidi utilizzat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64"/>
              <w:jc w:val="both"/>
              <w:rPr>
                <w:b/>
                <w:b/>
              </w:rPr>
            </w:pPr>
            <w:r>
              <w:rPr>
                <w:b/>
              </w:rPr>
              <w:t>un locale/spazio per il deposito del materiale pulit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 tutti i locali dello studio professionale devono essere assicurate efficaci condizioni di illuminazione e di ventilazione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i locali ove si svolgono attività sanitarie i pavimenti e le pareti, fino ad una altezza di due metri, devono essere lavabili e disinfettabili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64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a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dimensioni dei locali e degli spazi sono correlate alla tipologia e al volume delle attività svolte.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1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2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ni studio professionale dispone almeno di:</w:t>
            </w:r>
          </w:p>
        </w:tc>
      </w:tr>
      <w:tr>
        <w:trPr>
          <w:trHeight w:val="6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b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197" w:hanging="1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uno o più locali/spazi per l’attesa, l’accettazione e le attività amministrative con un numero di posti a sedere adeguato al numero di pazienti che mediamente li frequentan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0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c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197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locale per l’esecuzione delle prestazioni sanitarie, strutturato in modo da consentire l'agevole movimento del personale di assistenza ed il rispetto della privacy degli uten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d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197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servizio igienico dedicato allo studio ed utilizzabile dagli utenti e dal personal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e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n’area opportunamente delimitata adibita a spogliatoio per il personal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10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f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197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un’area per la preparazione del personale alla prestazione chirurgica o invasiva, dotata di un lavello a comando non manuale, dispenser di sapone e asciugamani monouso, opportunamente delimitata all'interno del locale per le prestazioni sanitarie o direttamente comunicante con quest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g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 un deposito per il materiale sporco, opportunamente confinat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2h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197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aree adeguatamente delimitate per il lavaggio, la disinfezione, il confezionamento e la sterilizzazione dello strumentario chirurgico e degli altri presidi utilizza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i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armadi per il deposito del materiale pulito, del materiale sterile e dello strumentario chirurgic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3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l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utti i locali dello studio sono assicurate di regola  l’illuminazione e la ventilazione naturali. Ove ciò non sia possibile, per ragioni di carattere strutturale o in relazione alle particolari attività svolte, vengono garantiti idonei livelli di illuminazione e aerazione artificia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5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 - 2m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ocali destinati ad attività sanitarie consentono il lavaggio e la disinfezione dei pavimenti e delle pareti fino a due met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  <w:t>1.2.2</w:t>
        <w:tab/>
        <w:t>Requisiti minimi TECNOLOGICI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90"/>
        <w:gridCol w:w="6636"/>
        <w:gridCol w:w="45"/>
        <w:gridCol w:w="567"/>
        <w:gridCol w:w="567"/>
      </w:tblGrid>
      <w:tr>
        <w:trPr>
          <w:trHeight w:val="276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b/>
                <w:sz w:val="24"/>
                <w:szCs w:val="24"/>
              </w:rPr>
              <w:t>REQUISITO 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o studio medico e di altre professioni sanitarie deve disporre di attrezzature, presidi medico-chirurgici e arredi in relazione alle specifiche attività svolte. Deve inoltre disporre di un kit per la gestione delle emergenze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46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ni studio professionale dispone almeno di:</w:t>
            </w:r>
          </w:p>
        </w:tc>
      </w:tr>
      <w:tr>
        <w:trPr>
          <w:trHeight w:val="4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 - 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214" w:leader="none"/>
              </w:tabs>
              <w:ind w:left="214" w:hanging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lettino tecnico, una poltrona o un tavolo operatori, adeguati alle prestazioni eroga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 - b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214" w:leader="none"/>
              </w:tabs>
              <w:ind w:left="214" w:hanging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a lampada scialitica o un altro sistema di illuminazione del campo operatorio, adeguati alle prestazioni eroga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 - c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214" w:leader="none"/>
              </w:tabs>
              <w:ind w:left="214" w:hanging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ezzature, presidi medico chirurgici e arredi necessari per lo svolgimento delle prestazioni previs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 - d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214" w:leader="none"/>
              </w:tabs>
              <w:ind w:left="214" w:hanging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arecchiature per il lavaggio, il confezionamento, la disinfezione e la sterilizzazione efficaci e compatibili con le caratteristiche e gli impieghi dello strumentario e degli altri presidi utilizzati, oppure di contratto per l'appalto all'esterno di tali attività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 - 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214" w:leader="none"/>
              </w:tabs>
              <w:ind w:left="214" w:hanging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madi ed eventuale frigorifero per la corretta conservazione dei farmaci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 - 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214" w:leader="none"/>
              </w:tabs>
              <w:ind w:left="214" w:hanging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o schedario e/o altri sistemi (cartacei o informatizzati) che consentono la registrazione delle prestazioni e la conservazione della documentazione clinica nel rispetto delle norme sulla privacy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 - 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  <w:tab w:val="left" w:pos="214" w:leader="none"/>
              </w:tabs>
              <w:ind w:left="214" w:hanging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farmaci e l’attrezzatura essenziale per il pronto soccorso e la rianimazione cardiopolmonare di base, per la gestione delle emergenze connesse con le specifiche attività svol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  <w:t>1.2.3</w:t>
        <w:tab/>
        <w:t>Requisiti minimi ORGANIZZATIVI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612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1.2.3</w:t>
            </w:r>
            <w:r>
              <w:rPr>
                <w:sz w:val="24"/>
                <w:szCs w:val="24"/>
              </w:rPr>
              <w:t xml:space="preserve"> -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 studio medico e di altre professioni sanitarie predispone materiale informativo a disposizione dell'utenza che specifichi la tipologia delle prestazioni erogate, i professionisti responsabili, gli orari di apertura e le modalità di accesso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riteri per la verifica del possesso del requisito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1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suddetto materiale informativo è liberamente accessibile all’utenza nel locale destinato all’attesa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612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1.2.3</w:t>
            </w:r>
            <w:r>
              <w:rPr>
                <w:sz w:val="24"/>
                <w:szCs w:val="24"/>
              </w:rPr>
              <w:t xml:space="preserve"> - 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so lo studio medico e di altre professioni sanitarie è formalizzato e applicato un piano per la manutenzione ordinaria e straordinaria di ciascuna apparecchiatura biomedica utilizzata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riteri per la verifica del possesso del requisito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3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b/>
                <w:b/>
              </w:rPr>
            </w:pPr>
            <w:r>
              <w:rPr/>
              <w:t>1.2.3 - 2a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/>
            </w:pPr>
            <w:r>
              <w:rPr/>
              <w:t>Esiste un inventario aggiornato delle apparecchiature biomediche utilizzate nello studio</w:t>
            </w:r>
            <w:r>
              <w:rPr>
                <w:b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b/>
                <w:b/>
              </w:rPr>
            </w:pPr>
            <w:r>
              <w:rPr/>
              <w:t>1.2.3 - 2b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/>
            </w:pPr>
            <w:r>
              <w:rPr/>
              <w:t>Esiste e viene applicato un piano documentato per la manutenzione ordinaria e straordinaria di ciascuna apparecchiatura biomedica utilizzata nello studio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/>
            </w:pPr>
            <w:r>
              <w:rPr/>
              <w:t>1.2.3 - 2c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/>
            </w:pPr>
            <w:r>
              <w:rPr/>
              <w:t>Tale piano è reso noto, per quanto di competenza, a tutto il personale che opera nello studio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1.2.3</w:t>
            </w:r>
            <w:r>
              <w:rPr>
                <w:sz w:val="24"/>
                <w:szCs w:val="24"/>
              </w:rPr>
              <w:t xml:space="preserve"> - 3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so lo studio medico e di altre professioni sanitarie sono formalizzate e applicate le seguenti procedure riguardanti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consenso informato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’esecuzione delle procedure maggiormente invasive o rischiose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gestione delle emergenze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registrazione delle prestazioni effettuate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gestione dei farmaci e degli altri presidi soggetti a scadenza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lavaggio, il confezionamento, la disinfezione e la sterilizzazione dello strumentario e degli altri presidi utilizzati  e per il controllo di tali process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ind w:left="375" w:hanging="284"/>
              <w:jc w:val="both"/>
              <w:rPr>
                <w:b/>
                <w:b/>
              </w:rPr>
            </w:pPr>
            <w:r>
              <w:rPr>
                <w:b/>
              </w:rPr>
              <w:t>la prevenzione del rischio infettivo per i pazienti e il personale.</w:t>
            </w:r>
          </w:p>
          <w:p>
            <w:pPr>
              <w:pStyle w:val="Normal"/>
              <w:ind w:left="375" w:hanging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n è prescritta la nomina del Direttore sanitario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0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ogni studio sono documentate e vengono applicate procedure per:</w:t>
            </w:r>
          </w:p>
        </w:tc>
      </w:tr>
      <w:tr>
        <w:trPr>
          <w:trHeight w:val="10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re il paziente sulla diagnosi, sulle motivazioni a sostegno della prestazione chirurgica o invasiva proposta, sui benefici attesi, sugli effetti collaterali e sui rischi ragionevolmente prevedibili, sulle eventuali alternative possibili e, successivamente, per acquisire il consenso del paziente stesso all’esecuzione della prestazion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14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b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seguire secondo le norme di buona pratica le prestazioni maggiormente invasive o rischiose, definendo: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819"/>
                <w:tab w:val="clear" w:pos="9638"/>
              </w:tabs>
              <w:ind w:left="360" w:hanging="1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attrezzature e i presidi necessari,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819"/>
                <w:tab w:val="clear" w:pos="9638"/>
              </w:tabs>
              <w:ind w:left="360" w:hanging="1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attività assistenziali da svolgere nella fase di preparazione del paziente, nell’esecuzione della prestazione e nel periodo di sorveglianza immediatamente successivo la prestazione stess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c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re le emergenze cliniche, incluse le modalità di trasferimento del paziente in una struttura di ricovero in caso di necessità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d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re le informazioni cliniche relative alle prestazioni esegui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conservare la documentazione clinica secondo le modalità e i tempi sanciti dalla normativa vigen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evitare che vengano utilizzati  farmaci e altri materiali oltre la data di scadenz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eseguire, secondo le norme di buona pratica, il lavaggio, il confezionamento, la disinfezione e la sterilizzazione dello strumentario e degli altri presidi utilizzati, ed i controlli sistematici per la verifica di efficacia dei processi di sterilizzazion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 - 3h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enire il rischio infettivo per i pazienti e per il persona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PT"/>
        </w:rPr>
      </w:pPr>
      <w:r>
        <w:br w:type="page"/>
      </w:r>
      <w:r>
        <w:rPr>
          <w:szCs w:val="24"/>
          <w:lang w:val="pt-PT"/>
        </w:rPr>
        <w:t>DICHIARA ALTRESI’</w:t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- di rinviare al programma di adeguamento per i seguenti criteri non soddisfatti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</w:tblGrid>
      <w:tr>
        <w:trPr>
          <w:tblHeader w:val="true"/>
          <w:trHeight w:val="557" w:hRule="atLeast"/>
          <w:cantSplit w:val="true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lef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- l’inapplicabilità alla struttura dei seguenti criteri non soddisfatti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8029"/>
      </w:tblGrid>
      <w:tr>
        <w:trPr>
          <w:tblHeader w:val="true"/>
          <w:trHeight w:val="500" w:hRule="atLeast"/>
          <w:cantSplit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iterio</w:t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ivo inapplicabilità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stonormale"/>
        <w:tabs>
          <w:tab w:val="clear" w:pos="708"/>
          <w:tab w:val="center" w:pos="6379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___________</w:t>
        <w:tab/>
        <w:t>________________________________________</w:t>
      </w:r>
    </w:p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firma del dichiarant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o certificato ai sensi dell’art. 9, comma 4, della l.p. 23/1992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  <w:sz w:val="12"/>
        <w:color w:val="auto"/>
      </w:rPr>
    </w:lvl>
    <w:lvl w:ilvl="1">
      <w:start w:val="1"/>
      <w:numFmt w:val="bullet"/>
      <w:lvlText w:val="o"/>
      <w:lvlJc w:val="left"/>
      <w:pPr>
        <w:tabs>
          <w:tab w:val="num" w:pos="1511"/>
        </w:tabs>
        <w:ind w:left="1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1"/>
        </w:tabs>
        <w:ind w:left="2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1"/>
        </w:tabs>
        <w:ind w:left="3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1"/>
        </w:tabs>
        <w:ind w:left="4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1"/>
        </w:tabs>
        <w:ind w:left="5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1"/>
        </w:tabs>
        <w:ind w:left="5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1"/>
        </w:tabs>
        <w:ind w:left="6551" w:hanging="360"/>
      </w:pPr>
      <w:rPr>
        <w:rFonts w:ascii="Wingdings" w:hAnsi="Wingdings" w:cs="Wingdings" w:hint="default"/>
      </w:rPr>
    </w:lvl>
  </w:abstractNum>
  <w:abstractNum w:abstractNumId="5">
    <w:lvl w:ilvl="0">
      <w:start w:val="240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7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8"/>
      <w:szCs w:val="20"/>
    </w:rPr>
  </w:style>
  <w:style w:type="character" w:styleId="WW8Num1z0">
    <w:name w:val="WW8Num1z0"/>
    <w:qFormat/>
    <w:rPr>
      <w:rFonts w:ascii="Webdings" w:hAnsi="Web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Symbol" w:hAnsi="Symbol" w:cs="Symbol"/>
      <w:color w:val="auto"/>
      <w:sz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libero">
    <w:name w:val="Testo_libero"/>
    <w:basedOn w:val="Normal"/>
    <w:qFormat/>
    <w:pPr>
      <w:jc w:val="both"/>
    </w:pPr>
    <w:rPr>
      <w:szCs w:val="20"/>
    </w:rPr>
  </w:style>
  <w:style w:type="paragraph" w:styleId="Pidipagina">
    <w:name w:val="Piè_di_pagina"/>
    <w:basedOn w:val="Normal"/>
    <w:qFormat/>
    <w:pPr>
      <w:tabs>
        <w:tab w:val="clear" w:pos="708"/>
        <w:tab w:val="center" w:pos="4820" w:leader="none"/>
        <w:tab w:val="right" w:pos="9639" w:leader="none"/>
      </w:tabs>
    </w:pPr>
    <w:rPr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  <w:jc w:val="both"/>
    </w:pPr>
    <w:rPr>
      <w:rFonts w:ascii="Arial" w:hAnsi="Arial" w:cs="Arial"/>
      <w:b/>
      <w:sz w:val="1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3312" w:leader="none"/>
        <w:tab w:val="left" w:pos="3600" w:leader="none"/>
      </w:tabs>
    </w:pPr>
    <w:rPr>
      <w:b/>
      <w:szCs w:val="20"/>
    </w:rPr>
  </w:style>
  <w:style w:type="paragraph" w:styleId="CarattereCarattere">
    <w:name w:val=" Carattere Caratter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4:51:00Z</dcterms:created>
  <dc:creator>PR41094</dc:creator>
  <dc:description/>
  <cp:keywords/>
  <dc:language>en-US</dc:language>
  <cp:lastModifiedBy>pr41143</cp:lastModifiedBy>
  <dcterms:modified xsi:type="dcterms:W3CDTF">2015-02-12T10:33:00Z</dcterms:modified>
  <cp:revision>20</cp:revision>
  <dc:subject/>
  <dc:title>REQUISITI MINIMI SPECIFICI</dc:title>
</cp:coreProperties>
</file>