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 allegare alla domanda di autorizzazione all’esercizio di attività sanitaria e/o socio-sanitaria di ambulatori e studi singoli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ichiarazione del possesso dei requisiti minimi previsti per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’esercizio di attività di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ESÌDI AMBULATORIALI DI RECUPERO E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RIEDUCAZIONE FUNZIONA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ista di controllo n. </w:t>
      </w:r>
      <w:bookmarkStart w:id="0" w:name="numeroscheda"/>
      <w:bookmarkEnd w:id="0"/>
      <w:r>
        <w:rPr>
          <w:rFonts w:cs="Times New Roman" w:ascii="Times New Roman" w:hAnsi="Times New Roman"/>
          <w:sz w:val="28"/>
          <w:szCs w:val="28"/>
        </w:rPr>
        <w:t>3.4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/ La sottoscritt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gnome__________________________nome_______________________________</w:t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se la domanda è presentata da una persona giuridica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tolare dell’impresa individu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  <w:szCs w:val="24"/>
        </w:rPr>
        <w:t></w:t>
      </w:r>
      <w:r>
        <w:rPr>
          <w:rFonts w:cs="Times New Roman" w:ascii="Times New Roman" w:hAnsi="Times New Roman"/>
          <w:szCs w:val="24"/>
        </w:rPr>
        <w:tab/>
        <w:t>legale rappresentante della società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ndicare la corretta denomin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QUISITI SPECIF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6521"/>
        <w:gridCol w:w="637"/>
        <w:gridCol w:w="638"/>
      </w:tblGrid>
      <w:tr>
        <w:trPr>
          <w:trHeight w:val="146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 attività di Recupero e Rieducazione funzionale sono finalizzate a consentire il massimo recupero possibile delle funzioni lese in seguito ad eventi patogeni o lesionali, prevenendo le menomazioni secondarie e curando la disabilità, per contenere o evitare l'handicap e consentire alla persona disabile la migliore qualità della vita e l'inserimento psico-sociale, attraverso un processo che rispetta tutti i passaggi/interventi necessari per un compiuto intervento sanitario e per il successivo passaggio alla fase sociale della riabilitazione.</w:t>
            </w:r>
          </w:p>
        </w:tc>
      </w:tr>
      <w:tr>
        <w:trPr>
          <w:trHeight w:val="277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Esiste la documentazione (*) formalizzata con la quale la direzione della struttura esplicita </w:t>
            </w:r>
            <w:r>
              <w:rPr>
                <w:b/>
                <w:sz w:val="24"/>
                <w:szCs w:val="24"/>
              </w:rPr>
              <w:t>l'organizzazione interna d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residio ambulatoriale di recupero e rieducazione funzionale</w:t>
            </w:r>
            <w:r>
              <w:rPr>
                <w:sz w:val="24"/>
                <w:szCs w:val="24"/>
              </w:rPr>
              <w:t>, con particolare riferimento a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gramma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elli di responsabilità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 di erogazione del servizio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escrizione quali-quantitativa delle specifiche prestazioni, attività e/o interventi di recupero e rieducazione funzionale finalizzati a consentire il massimo recupero possibile delle funzioni lese in seguito ad eventi patogeni o lesionali, prevenendo le menomazioni secondarie e curando le disabilità, per contenere o evitare l'handicap e consentire alla persona disabile la migliore qualità della vita e l'inserimento psico-sociale;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) Può coincidere con la documentazione utilizzata per attestare il possesso dei requisiti della lista di controllo n.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4.1</w:t>
        <w:tab/>
        <w:t>Requisiti minimi strutturali</w:t>
      </w:r>
    </w:p>
    <w:p>
      <w:pPr>
        <w:pStyle w:val="BodyText21"/>
        <w:widowControl/>
        <w:tabs>
          <w:tab w:val="clear" w:pos="432"/>
          <w:tab w:val="clear" w:pos="3312"/>
          <w:tab w:val="clear" w:pos="3600"/>
        </w:tabs>
        <w:rPr>
          <w:rFonts w:ascii="Times New Roman" w:hAnsi="Times New Roman" w:cs="Times New Roman"/>
          <w:b w:val="false"/>
          <w:b w:val="false"/>
          <w:caps/>
          <w:szCs w:val="24"/>
        </w:rPr>
      </w:pPr>
      <w:r>
        <w:rPr>
          <w:rFonts w:cs="Times New Roman"/>
          <w:b w:val="false"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6379"/>
        <w:gridCol w:w="637"/>
        <w:gridCol w:w="638"/>
      </w:tblGrid>
      <w:tr>
        <w:trPr>
          <w:trHeight w:val="117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4.1 -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sz w:val="24"/>
                <w:szCs w:val="24"/>
              </w:rPr>
              <w:t>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a struttura garantisce sempre la completa fruibilità degli spazi da parte di tutti i possibili utenti affetti dalle diverse tipologie di disabilità; è indispensabile la completa assenza di barriere architettoniche che limitino l'accesso o gli spostamenti dentro la struttura e l'utilizzo sicuro dei vari spazi e servizi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1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utti gli spazi della struttura, fruibili dagli utenti affetti da disabilità, è garantita l'assenza di barriere architettoniche che possano limitare l'accesso o gli spostament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1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n tutti gli spazi all'interno della struttura, fruibili dagli utenti affetti da disabilità, è garantita la sicurezza al fine di prevenire eventuali incident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4.1 -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 essere garantita la privacy degli utenti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isposizione strutturale interna e l'organizzazione delle attività sono concepite in modo tale da garantire la riservatezza degli utenti affetti da disabilità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6379"/>
        <w:gridCol w:w="637"/>
        <w:gridCol w:w="638"/>
      </w:tblGrid>
      <w:tr>
        <w:trPr>
          <w:trHeight w:val="429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4.1 -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strutture devono essere dotate di ambienti specifici con dimensioni, arredi ed attrezzature adeguati allo svolgimento delle attività coerenti con i programmi e gli obiettivi propri della struttura.</w:t>
            </w:r>
          </w:p>
          <w:p>
            <w:pPr>
              <w:pStyle w:val="Corpodeltesto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particola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ree attrezzate per attività di gruppo (palestre), per attività statiche e dinamich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ree attrezzate per attività individuali (motorie, respiratorie, neuropsicologiche, ecc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box (o stanze di dimensioni contenute) per attività di massoterapia, terapia fisica e strumentale e manipolazioni articolar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rea attrezzata per il trattamento, qualora previsto, dei disturbi comunicativi/integrativ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mbulatori medici per visite specialistiche e valutazioni diagnostico-prognostiche cliniche attinenti alle patologie tratt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rvizi igienici per disabil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rvizi igienici e spogliatoi per gli operator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pogliatoi per i pazient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pazi per attesa, attività di segreteria ed archivio adeguati alle patologie ed al volume di attività previste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916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presidio di recupero e rieducazione funzionale dispone dei seguenti ambienti con dimensioni, arredi e attrezzature adeguati alle specifiche prestazioni, attività e/o interventi di rieducazione e recupero funzionale di cui al precedente requisito 3.4: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3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e per attività di gruppo attrezzate per lo svolgimento di attività sia dinamiche che statich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3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aree attrezzate per le attività individuali (motorie, respiratorie, neuro-psicologiche, ecc.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3-c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box o altri spazi di dimensioni contenute per attività di massoterapia, terapia fisica e strumentale e manipolazioni articolar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3-d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e attrezzate per il trattamento di disturbi comunicativi/integrativi, qualora il presidio si occupi di tali problematich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3-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ambulatori medici per le visite specialistiche e valutazioni diagnostico-prognostiche cliniche attinenti alle patologie trattat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3-f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servizi igienici per disabil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3-g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gliatoi e servizi igienici per gli operator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3-h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gliatoi per i pazienti adeguati alle necessità dei disabil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3-i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onei spazi di attesa adeguati alla tipologia delle patologie ed al volume delle attività previst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3-l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a segreteria, anche in comune ad altre attività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 - 3-m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o spazio per archivi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4.2</w:t>
        <w:tab/>
        <w:t>Requisiti minimi tecnologici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b/>
          <w:b/>
          <w:caps/>
          <w:szCs w:val="24"/>
        </w:rPr>
      </w:pPr>
      <w:r>
        <w:rPr>
          <w:rFonts w:eastAsia="Times New Roman"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1"/>
        <w:gridCol w:w="6540"/>
        <w:gridCol w:w="637"/>
        <w:gridCol w:w="638"/>
      </w:tblGrid>
      <w:tr>
        <w:trPr>
          <w:trHeight w:val="3929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4.2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dotazione strumentale deve essere correlata quantitativamente e qualitativamente ai bisogni dell'utenza ed alle diverse tipologie di attività assicurandone uno svolgimento sicuro efficace ed efficiente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funzione degli obiettivi della struttura e della tipologia dell'utenza devono essere presenti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e dispositivi per la valutazione delle varie menomazioni e disabilità di pertinenza riabilitativa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idi necessari e risorse tecnologiche atti allo svolgimento di prestazioni da parte dei medici specialisti e degli altri operatori professionali della riabilitazione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e presidi per realizzare le varie tipologie di esercizio terapeutico e di rieducazione funzionale negli ambienti dedicati, per attività individuali e/o di gruppo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elettromedicali per la terapia fisica e strumentale di supporto e complemento all'esercizio terapeutico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74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a essenziale per il pronto soccorso e la rianimazione cardiopolmonare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6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ind w:left="12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l presidio ambulatoriale di recupero e rieducazione funzionale dispone almeno delle seguenti attrezzature, che consentano lo svolgimento sicuro, efficace ed efficiente delle specifiche prestazioni, attività e/o interventi di recupero e rieducazione funzionale di cui al precedente punto 3.4: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e e dispositivi per la valutazione delle menomazioni e disabilità di pertinenza riabilitativa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di e le risorse tecnologiche necessari a garantire il corretto svolgimento delle prestazioni da parte dei medici e degli operatori della struttura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 - 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e e i presidi necessari ad attuare le varie tipologie di esercizio terapeutico e rieducativo sia individuali che di gruppo (ove previste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 - 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e elettromedicali per terapie fisiche e strumentali di supporto e complemento all'esercizio terapeutico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 - e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zione essenziale prontamente disponibile per la gestione delle possibili emergenze connesse con le specifiche attività svolte, comprendente almeno le attrezzature per il pronto soccorso e la rianimazione cardiopolmonare di base (farmaci e relativa lista di controllo, cannule di Mayo o Guedel, ventilatore manuale tipo Ambu o pocket mask, materiale per infusioni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4.3</w:t>
        <w:tab/>
        <w:t>Requisiti minimi ORGANIZZATIVI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b/>
          <w:b/>
          <w:caps/>
          <w:szCs w:val="24"/>
        </w:rPr>
      </w:pPr>
      <w:r>
        <w:rPr>
          <w:rFonts w:eastAsia="Times New Roman"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 attività di recupero e rieducazione funzionale sono caratterizzate da modalità di lavoro di gruppo;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 deve garantire la globale presa in carico per tutto l'iter terapeutico previsto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a dotazione organica del personale è rapportata alla tipologia della struttura ed al volume delle prestazioni rese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'interno della struttura è garantita un'assistenza basata sulla modalità di lavoro di gruppo con coinvolgimento trasversale delle varie professionalità sanitarie interessate al singolo caso clinic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l singolo caso clinico viene preso in carico in modo globale con garanzia di salvaguardia delle varie esigenze psicofisiche per tutto l'iter terapeutic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 - 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ed è formalizzata una documentazione che in base alla tipologia della struttura e al volume di attività definisca la dotazione organica adeguat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68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</w:t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firma del dichiarante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o certificato ai sensi dell’art. 9, comma 4, della l.p. 23/199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o certificato ai sensi dell’art. 9, comma 4, della l.p. 23/199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before="120" w:after="120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13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213" w:hanging="0"/>
      <w:jc w:val="both"/>
      <w:outlineLvl w:val="8"/>
    </w:pPr>
    <w:rPr>
      <w:i/>
      <w:sz w:val="20"/>
    </w:rPr>
  </w:style>
  <w:style w:type="character" w:styleId="WW8Num1z0">
    <w:name w:val="WW8Num1z0"/>
    <w:qFormat/>
    <w:rPr>
      <w:rFonts w:ascii="Webdings" w:hAnsi="Web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libero">
    <w:name w:val="Testo_libero"/>
    <w:basedOn w:val="Normal"/>
    <w:qFormat/>
    <w:pPr>
      <w:jc w:val="both"/>
    </w:pPr>
    <w:rPr>
      <w:rFonts w:ascii="Times New Roman" w:hAnsi="Times New Roman" w:cs="Times New Roman"/>
    </w:rPr>
  </w:style>
  <w:style w:type="paragraph" w:styleId="Pidipagina">
    <w:name w:val="Piè_di_pagina"/>
    <w:basedOn w:val="Normal"/>
    <w:qFormat/>
    <w:pPr>
      <w:tabs>
        <w:tab w:val="clear" w:pos="709"/>
        <w:tab w:val="center" w:pos="4820" w:leader="none"/>
        <w:tab w:val="right" w:pos="9639" w:leader="none"/>
      </w:tabs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432" w:leader="none"/>
        <w:tab w:val="left" w:pos="3312" w:leader="none"/>
        <w:tab w:val="left" w:pos="3600" w:leader="none"/>
      </w:tabs>
    </w:pPr>
    <w:rPr>
      <w:rFonts w:ascii="Times New Roman" w:hAnsi="Times New Roman" w:cs="Times New Roman"/>
      <w:b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center"/>
    </w:pPr>
    <w:rPr>
      <w:sz w:val="32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b/>
      <w:sz w:val="20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">
    <w:name w:val="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14:00Z</dcterms:created>
  <dc:creator>PR40631</dc:creator>
  <dc:description/>
  <cp:keywords/>
  <dc:language>en-US</dc:language>
  <cp:lastModifiedBy>pr41143</cp:lastModifiedBy>
  <cp:lastPrinted>2009-10-19T12:32:00Z</cp:lastPrinted>
  <dcterms:modified xsi:type="dcterms:W3CDTF">2015-02-12T10:34:00Z</dcterms:modified>
  <cp:revision>48</cp:revision>
  <dc:subject/>
  <dc:title> Allegato parte integrante</dc:title>
</cp:coreProperties>
</file>