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 allegare alla domanda di autorizzazione all’esercizio di attività sanitaria e/o socio-sanitaria di ambulatori e studi singoli</w:t>
      </w:r>
    </w:p>
    <w:p>
      <w:pPr>
        <w:pStyle w:val="Normal"/>
        <w:ind w:right="-42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ichiarazione del possesso dei requisiti minimi previsti per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l’esercizio di attività di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RVIZI DI MEDICINA DI LABORATORIO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Lista di controllo n. </w:t>
      </w:r>
      <w:bookmarkStart w:id="0" w:name="numeroscheda"/>
      <w:bookmarkEnd w:id="0"/>
      <w:r>
        <w:rPr>
          <w:rFonts w:cs="Times New Roman" w:ascii="Times New Roman" w:hAnsi="Times New Roman"/>
          <w:sz w:val="28"/>
          <w:szCs w:val="28"/>
        </w:rPr>
        <w:t>3.2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sottoscritto / La sottoscritta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gnome__________________________nome_______________________________</w:t>
      </w:r>
    </w:p>
    <w:p>
      <w:pPr>
        <w:pStyle w:val="Normal"/>
        <w:ind w:right="282"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2"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CHIAR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se la domanda è presentata da una persona giuridica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lla sua qualità di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tolare dell’impresa individual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  <w:szCs w:val="24"/>
        </w:rPr>
        <w:t></w:t>
      </w:r>
      <w:r>
        <w:rPr>
          <w:rFonts w:cs="Times New Roman" w:ascii="Times New Roman" w:hAnsi="Times New Roman"/>
          <w:szCs w:val="24"/>
        </w:rPr>
        <w:tab/>
        <w:t>legale rappresentante della società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indicare la corretta denomin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Il possesso dei requisiti di cui alla presente scheda comporterà, a seguito dell'autorizzazione all'erogazione delle prestazioni, l'iscrizione allo specifico registro provinciale ove sono elencate le strutture sanitarie e/o socio-sanitarie autorizzate, l'ente o associazione che le gestisce e la tipologia di attività sanitaria e/o socio-sanitaria autorizzata).</w:t>
      </w:r>
    </w:p>
    <w:p>
      <w:pPr>
        <w:pStyle w:val="Normal"/>
        <w:ind w:right="-427" w:firstLine="284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right="-427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stonormale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QUISITI SPECIF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379"/>
        <w:gridCol w:w="637"/>
        <w:gridCol w:w="638"/>
      </w:tblGrid>
      <w:tr>
        <w:trPr>
          <w:trHeight w:val="27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L’attività di medicina di laboratorio fornisce informazioni ottenute con metodi chimici, fisici o biologici su tessuti o liquidi di origine umana o su materiali connessi alla patologia umana, ai fini della prevenzione, della diagnosi, del monitoraggio della terapia e del decorso della malattia e ai fini della ricerca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La tipologia di prestazioni eseguite nei diversi laboratori e la dotazione strumentale hanno un diverso grado di complessità commisurato alla realtà sanitaria ed alla tipologia dei quesiti diagnostici posti al laboratorio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Laboratori generali di base: sono laboratori ad organizzazione semplice e unitaria che possono svolgere indagini nell’ambito della biochimica clinica e tossicologica, dell’ematologia ed emocoagulazione, dell’immunoematologia, della microbiologia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Laboratori specializzati: esplicano indagini diagnostiche monospecialistiche ad elevato livello tecnologico e professionale nell’ambito della biochimica clinica e tossicologica, dell’ematologia ed emocoagulazione, dell’immunoematologia, della microbiologia, della virologia, della citoistopatologia, della biologia molecolare e della genetica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Laboratori generali di base con settori specializzati: sono laboratori ad organizzazione complessa che, per carico di lavoro, per varietà di tipologia analitica e complessità dei quesiti diagnostici posti, necessitano di una articolazione in unità operative o moduli specializzati e della disponibilità di tecnologie di livello superiore e di competenze professionali particolari. Tali laboratori possono svolgere indagini diagnostiche nell’ambito degli specifici settori di cui ai punti 1 e 2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Esiste la documentazione (*) formalizzata che esplicita </w:t>
            </w:r>
            <w:r>
              <w:rPr>
                <w:b/>
                <w:color w:val="000000"/>
                <w:sz w:val="24"/>
                <w:szCs w:val="24"/>
              </w:rPr>
              <w:t>l’organizzazione interna del servizio di medicina di laboratorio</w:t>
            </w:r>
            <w:r>
              <w:rPr>
                <w:color w:val="000000"/>
                <w:sz w:val="24"/>
                <w:szCs w:val="24"/>
              </w:rPr>
              <w:t xml:space="preserve">, con particolare riferimento a: 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spacing w:before="0" w:after="40"/>
              <w:ind w:left="363" w:hanging="28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ganigramma;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spacing w:before="0" w:after="40"/>
              <w:ind w:left="363" w:hanging="28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velli di responsabilità;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spacing w:before="0" w:after="40"/>
              <w:ind w:left="363" w:hanging="28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utture e modalità di funzionamento;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spacing w:before="0" w:after="120"/>
              <w:ind w:left="363" w:hanging="289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crizione quali-quantitativa dell’attività svolt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0" w:after="120"/>
              <w:ind w:lef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*) Può coincidere con la documentazione utilizzata per attestare il possesso dei requisiti della lista di controllo n. 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2.1</w:t>
        <w:tab/>
        <w:t>Requisiti minimi strutturali e tecnologici</w:t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31"/>
        <w:gridCol w:w="6540"/>
        <w:gridCol w:w="637"/>
        <w:gridCol w:w="638"/>
      </w:tblGrid>
      <w:tr>
        <w:trPr>
          <w:trHeight w:val="276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b/>
                <w:sz w:val="24"/>
                <w:szCs w:val="24"/>
              </w:rPr>
              <w:t>REQUISITO DA SODDISFAR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 locali e gli spazi devono essere correlati alla tipologia e al volume delle attività erogate.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dotazione minima di ambienti per l’attività di medicina di laboratorio è la seguent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74" w:leader="none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rea di attesa dotata di servizi igienici dedicati all’utenza ambulatoriale e di un adeguato numero di posti a sedere rispetto ai picchi di frequenza degli access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74" w:leader="none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ocale per il prelievo, che consenta il rispetto della privacy dell’utent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74" w:leader="none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lmeno un locale per l’esecuzione delle analisi, nonché almeno un locale per ogni settore specializzat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74" w:leader="none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ervizi igienici distinti per il personal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74" w:leader="none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ocale per le attività di amministratore e di archivi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74" w:leader="none"/>
              </w:tabs>
              <w:ind w:left="374" w:hanging="28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ocale per il trattamento del materiale d’uso.</w:t>
            </w:r>
          </w:p>
        </w:tc>
      </w:tr>
      <w:tr>
        <w:trPr>
          <w:trHeight w:val="68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4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 - a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ocali e gli spazi sono correlati alla tipologia e al volume delle attività erogat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ni servizio di medicina di laboratorio dispone almeno di:</w:t>
            </w:r>
          </w:p>
        </w:tc>
      </w:tr>
      <w:tr>
        <w:trPr>
          <w:trHeight w:val="8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 - b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spazi per l’attesa dell’utenza ambulatoriale, collocati in prossimità dei locali per i prelievi e con un numero di posti a sedere adeguato rispetto ai picchi di frequenza degli accessi (anche in comune con altri ambulatori)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 - 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servizi igienici per gli utenti distinti da quelli per il personale e facilmente accessibili (anche in comune con altri ambulatori)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 - 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7" w:hanging="1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locale per i prelievi, che consente il rispetto della privacy dell’utente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 - e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locale per l’esecuzione delle analisi, nonché almeno un locale per ogni settore specializzato (o uno spazio ben definito in caso di disposizione open space)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 - f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locale per le attività amministrative e di archivio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 - g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locale per il trattamento del materiale d’uso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2.2</w:t>
        <w:tab/>
        <w:t>Requisiti minimi organizzativi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31"/>
        <w:gridCol w:w="6540"/>
        <w:gridCol w:w="637"/>
        <w:gridCol w:w="638"/>
      </w:tblGrid>
      <w:tr>
        <w:trPr>
          <w:trHeight w:val="276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3.2.2</w:t>
            </w:r>
            <w:r>
              <w:rPr>
                <w:sz w:val="24"/>
                <w:szCs w:val="24"/>
              </w:rPr>
              <w:t xml:space="preserve"> - 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b/>
                <w:sz w:val="24"/>
                <w:szCs w:val="24"/>
              </w:rPr>
              <w:t>REQUISITO DA SODDISFAR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l personale sanitario laureato e/o tecnico deve essere adeguato alla tipologia e al volume delle prestazioni erogate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 - 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personale sanitario laureato e/o tecnico è adeguato alla tipologia e al volume delle prestazioni erogat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48"/>
        <w:gridCol w:w="6540"/>
        <w:gridCol w:w="637"/>
        <w:gridCol w:w="638"/>
      </w:tblGrid>
      <w:tr>
        <w:trPr>
          <w:trHeight w:val="276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3.2.2</w:t>
            </w:r>
            <w:r>
              <w:rPr>
                <w:sz w:val="24"/>
                <w:szCs w:val="24"/>
              </w:rPr>
              <w:t xml:space="preserve"> - 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REQUISITO DA SODDISFAR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’ presente un documento che descriva tutti i servizi/prestazioni offerti dal laboratorio ed in cui sono esplicitati gli esami che vengono eseguiti direttamente – con quali procedure ed attrezzature – e quelli che vengono inviati ad altre strutture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42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la documentazione formalizzata con la quale si descrivono:</w:t>
            </w:r>
          </w:p>
        </w:tc>
      </w:tr>
      <w:tr>
        <w:trPr>
          <w:trHeight w:val="4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 - 2-a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servizi e le prestazioni offerti dal servizio di medicina di laboratorio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 - 2-b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le procedure seguite e le attrezzature impiegate per gli esami che vengono eseguiti direttamente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 - 2-c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gli esami che vengono inviati ad altre strutture per l’esecuzion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6379"/>
        <w:gridCol w:w="637"/>
        <w:gridCol w:w="638"/>
      </w:tblGrid>
      <w:tr>
        <w:trPr>
          <w:trHeight w:val="27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3.2.2</w:t>
            </w:r>
            <w:r>
              <w:rPr>
                <w:sz w:val="24"/>
                <w:szCs w:val="24"/>
              </w:rPr>
              <w:t xml:space="preserve"> - 3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ono esistere documenti di servizio (regolamenti interni o linee guida) per lo svolgimento delle principali attività di gestione, concordati con i servizi competenti.</w:t>
            </w:r>
          </w:p>
          <w:p>
            <w:pPr>
              <w:pStyle w:val="Corpodeltesto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particola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74" w:leader="none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iconoscimento degli utent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74" w:leader="none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dentificazione dei campion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74" w:leader="none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rasferimento del materiale biologico dalle zone di prelievo al laboratori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74" w:leader="none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ocessi di sanificazione (pulizia ambiente, procedure di disinfezione e di sterilizzazione, decontaminazione, ecc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74" w:leader="none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maltimento dei rifiuti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istono e vengono applicate le seguenti procedure scritte per: 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 - 3-a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71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il riconoscimento degli utent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 - 3-b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identificazione dei campion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 - 3-c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trasferimento del materiale biologico dai punti di prelievo al laboratorio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 - 3-d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processi di sanificazione (pulizia ambiente, procedure di disinfezione e di sterilizzazione, decontaminazione, ecc.)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 - 3-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 smaltimento dei rifiuti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6379"/>
        <w:gridCol w:w="637"/>
        <w:gridCol w:w="638"/>
      </w:tblGrid>
      <w:tr>
        <w:trPr>
          <w:trHeight w:val="27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3.2.2</w:t>
            </w:r>
            <w:r>
              <w:rPr>
                <w:sz w:val="24"/>
                <w:szCs w:val="24"/>
              </w:rPr>
              <w:t xml:space="preserve"> - 4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eagenti, materiale di controllo, materiale di calibrazione devono presentare etichette che ne indichino: identità, titolo o concentrazione, condizioni di conservazione raccomandate, data di preparazione e di scadenza, ogni altra informazione necessaria per l’uso corretto. Nessun materiale deve essere utilizzato oltre la data di scadenza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80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 - 4-a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I reagenti e i materiali di controllo e calibrazione presentano etichette che ne indichino: identità, titolo o concentrazione, condizioni di conservazione raccomandate, date di preparazione e di scadenza, e ogni altra informazione necessaria per il loro corretto uso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 - 4-b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Esiste e viene applicata una procedura per evitare che nessun materiale venga utilizzato oltre la data di scadenza; il personale coinvolto è stato informato della sua esistenza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48"/>
        <w:gridCol w:w="6540"/>
        <w:gridCol w:w="637"/>
        <w:gridCol w:w="638"/>
      </w:tblGrid>
      <w:tr>
        <w:trPr>
          <w:trHeight w:val="276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2.2 </w:t>
            </w:r>
            <w:r>
              <w:rPr>
                <w:sz w:val="24"/>
                <w:szCs w:val="24"/>
              </w:rPr>
              <w:t>- 5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ISITO DA SODDISFARE: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 esistere un sistema di archiviazione che deve contenere almen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74" w:leader="none"/>
              </w:tabs>
              <w:spacing w:before="0" w:after="4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 risultati degli esami sugli utenti (conservati per almeno un anno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74" w:leader="none"/>
              </w:tabs>
              <w:spacing w:before="0" w:after="12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 risultati dei controlli di qualità interni conservati per almeno un anno e quelli esterni per almeno tre anni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ene utilizzato un sistema di archiviazione che consente di conservare: 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 - 5-a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per almeno un anno i risultati degli esami sugli utent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 - 5-b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per almeno un anno i risultati dei controlli qualità intern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 - 5-c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per almeno tre anni i risultati dei controlli qualità esterni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31"/>
        <w:gridCol w:w="6540"/>
        <w:gridCol w:w="637"/>
        <w:gridCol w:w="638"/>
      </w:tblGrid>
      <w:tr>
        <w:trPr>
          <w:trHeight w:val="276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3.2.2</w:t>
            </w:r>
            <w:r>
              <w:rPr>
                <w:sz w:val="24"/>
                <w:szCs w:val="24"/>
              </w:rPr>
              <w:t xml:space="preserve"> - 6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ISITO DA SODDISFARE: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>
                <w:szCs w:val="24"/>
              </w:rPr>
            </w:pPr>
            <w:r>
              <w:rPr>
                <w:szCs w:val="24"/>
              </w:rPr>
              <w:t>Deve esistere un manuale delle procedure diagnostiche, contenente per ogni esame almeno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0" w:after="4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eparazione dell’utente agli esam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0" w:after="4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odalità di raccolta, trasporto e conservazione del campion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0" w:after="4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aratteristiche e descrizione del metodo analitico impiegat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0" w:after="12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odalità di compilazione, trasmissione e consegna dei referti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 - 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un manuale delle procedure diagnostiche che contiene, per ciascun esame eseguito (direttamente o presso altre strutture), la descrizione dei seguenti punt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8" w:leader="none"/>
              </w:tabs>
              <w:ind w:left="638" w:hanging="4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parazione dell’utente agli esam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8" w:leader="none"/>
              </w:tabs>
              <w:ind w:left="638" w:hanging="4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dalità di raccolta, trasporto e conservazione del campion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8" w:leader="none"/>
              </w:tabs>
              <w:ind w:left="638" w:hanging="4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ratteristiche e descrizione del metodo analitico impiegat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8" w:leader="none"/>
              </w:tabs>
              <w:spacing w:before="0" w:after="120"/>
              <w:ind w:left="638" w:hanging="425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dalità di compilazione, trasmissione e consegna dei referti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819"/>
          <w:tab w:val="clear" w:pos="9638"/>
          <w:tab w:val="left" w:pos="851" w:leader="none"/>
        </w:tabs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  <w:tab w:val="left" w:pos="85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3.2.3</w:t>
        <w:tab/>
        <w:t>valutazione e miglioramento della qualitÁ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48"/>
        <w:gridCol w:w="6540"/>
        <w:gridCol w:w="637"/>
        <w:gridCol w:w="638"/>
      </w:tblGrid>
      <w:tr>
        <w:trPr>
          <w:trHeight w:val="1164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3.2.3</w:t>
            </w:r>
            <w:r>
              <w:rPr>
                <w:sz w:val="24"/>
                <w:szCs w:val="24"/>
              </w:rPr>
              <w:t xml:space="preserve"> - 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ISITO DA SODDISFARE: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Il laboratorio deve svolgere programmi di Controllo Interno di Qualità e partecipare a programmi di Valutazione Esterna di Qualità promossi dalle Regioni, o, in assenza di questi, a programmi validati a livello nazionale o internazionale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la documentazione formalizzata che attesta: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 - 1-a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 svolgimento di programmi di controllo interno della qualità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 - 1-b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artecipazione a programmi di valutazione esterna della qualità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48"/>
        <w:gridCol w:w="6540"/>
        <w:gridCol w:w="637"/>
        <w:gridCol w:w="638"/>
      </w:tblGrid>
      <w:tr>
        <w:trPr>
          <w:trHeight w:val="276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3.2.3</w:t>
            </w:r>
            <w:r>
              <w:rPr>
                <w:sz w:val="24"/>
                <w:szCs w:val="24"/>
              </w:rPr>
              <w:t xml:space="preserve"> - 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ISITO DA SODDISFARE: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so ogni laboratori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74" w:leader="none"/>
              </w:tabs>
              <w:spacing w:before="0" w:after="40"/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eve esistere un opuscolo informativo sul Servizio per gli utenti, che deve contenere almeno le modalità di access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74" w:leader="none"/>
              </w:tabs>
              <w:spacing w:before="0" w:after="120"/>
              <w:ind w:left="374" w:hanging="28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eve poter essere possibile il ritiro dei referti in tutti i giorni feriali e in almeno alcuni pomeriggi della settimana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7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 - 2-a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un opuscolo informativo, liberamente accessibile all’utenza e formulato in modo sintetico e chiaro, che contiene le informazioni necessarie per utilizzare al meglio le prestazioni erogate dal servizio di medicina di laboratorio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 - 2-b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ritiro dei referti è possibile in tutti i giorni feriali e in almeno due pomeriggi la settimana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68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Testonormale"/>
        <w:ind w:right="-71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PT"/>
        </w:rPr>
      </w:pPr>
      <w:r>
        <w:rPr>
          <w:szCs w:val="24"/>
          <w:lang w:val="pt-PT"/>
        </w:rPr>
        <w:t>DICHIARA ALTRESI’</w:t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- di rinviare al programma di adeguamento per i seguenti criteri non soddisfatti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</w:tblGrid>
      <w:tr>
        <w:trPr>
          <w:tblHeader w:val="true"/>
          <w:trHeight w:val="557" w:hRule="atLeast"/>
          <w:cantSplit w:val="true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lef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- l’inapplicabilità alla struttura dei seguenti criteri non soddisfatti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8029"/>
      </w:tblGrid>
      <w:tr>
        <w:trPr>
          <w:tblHeader w:val="true"/>
          <w:trHeight w:val="500" w:hRule="atLeast"/>
          <w:cantSplit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iterio</w:t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tivo inapplicabilità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____________</w:t>
        <w:tab/>
        <w:t>_______________________________________</w:t>
      </w:r>
    </w:p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firma del dichiarante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</w:rPr>
    </w:pPr>
    <w:r>
      <w:rPr>
        <w:sz w:val="20"/>
      </w:rPr>
    </w:r>
  </w:p>
  <w:p>
    <w:pPr>
      <w:pStyle w:val="Normal"/>
      <w:jc w:val="both"/>
      <w:rPr>
        <w:rFonts w:ascii="Times New Roman" w:hAnsi="Times New Roman" w:cs="Times New Roman"/>
        <w:sz w:val="20"/>
      </w:rPr>
    </w:pPr>
    <w:r>
      <w:rPr>
        <w:rFonts w:cs="Arial"/>
        <w:sz w:val="16"/>
        <w:szCs w:val="16"/>
      </w:rPr>
      <w:t xml:space="preserve">Modulo certificato ai sensi dell’art. 9, comma 4, della l.p. 23/1992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95250</wp:posOffset>
              </wp:positionV>
              <wp:extent cx="57785" cy="150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85pt;mso-wrap-distance-left:0pt;mso-wrap-distance-right:0pt;mso-wrap-distance-top:0pt;mso-wrap-distance-bottom:0pt;margin-top:7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</w:rPr>
    </w:pPr>
    <w:r>
      <w:rPr>
        <w:sz w:val="20"/>
      </w:rPr>
    </w:r>
  </w:p>
  <w:p>
    <w:pPr>
      <w:pStyle w:val="Normal"/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Modulo certificato ai sensi dell’art. 9, comma 4, della l.p. 23/1992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67170</wp:posOffset>
              </wp:positionH>
              <wp:positionV relativeFrom="paragraph">
                <wp:posOffset>95250</wp:posOffset>
              </wp:positionV>
              <wp:extent cx="57785" cy="1504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85pt;mso-wrap-distance-left:0pt;mso-wrap-distance-right:0pt;mso-wrap-distance-top:0pt;mso-wrap-distance-bottom:0pt;margin-top:7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  <w:sz w:val="12"/>
        <w:color w:val="000000"/>
      </w:rPr>
    </w:lvl>
    <w:lvl w:ilvl="1">
      <w:start w:val="1"/>
      <w:numFmt w:val="bullet"/>
      <w:lvlText w:val="o"/>
      <w:lvlJc w:val="left"/>
      <w:pPr>
        <w:tabs>
          <w:tab w:val="num" w:pos="1511"/>
        </w:tabs>
        <w:ind w:left="1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1"/>
        </w:tabs>
        <w:ind w:left="2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1"/>
        </w:tabs>
        <w:ind w:left="3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1"/>
        </w:tabs>
        <w:ind w:left="4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1"/>
        </w:tabs>
        <w:ind w:left="5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1"/>
        </w:tabs>
        <w:ind w:left="5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1"/>
        </w:tabs>
        <w:ind w:left="6551" w:hanging="360"/>
      </w:pPr>
      <w:rPr>
        <w:rFonts w:ascii="Wingdings" w:hAnsi="Wingdings" w:cs="Wingdings" w:hint="default"/>
      </w:rPr>
    </w:lvl>
  </w:abstractNum>
  <w:abstractNum w:abstractNumId="6">
    <w:lvl w:ilvl="0">
      <w:start w:val="240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spacing w:before="120" w:after="120"/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hanging="0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13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213" w:hanging="0"/>
      <w:jc w:val="both"/>
      <w:outlineLvl w:val="8"/>
    </w:pPr>
    <w:rPr>
      <w:i/>
      <w:sz w:val="20"/>
    </w:rPr>
  </w:style>
  <w:style w:type="character" w:styleId="WW8Num2z0">
    <w:name w:val="WW8Num2z0"/>
    <w:qFormat/>
    <w:rPr>
      <w:rFonts w:ascii="Webdings" w:hAnsi="Webdings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libero">
    <w:name w:val="Testo_libero"/>
    <w:basedOn w:val="Normal"/>
    <w:qFormat/>
    <w:pPr>
      <w:jc w:val="both"/>
    </w:pPr>
    <w:rPr>
      <w:rFonts w:ascii="Times New Roman" w:hAnsi="Times New Roman" w:cs="Times New Roman"/>
    </w:rPr>
  </w:style>
  <w:style w:type="paragraph" w:styleId="Pidipagina">
    <w:name w:val="Piè_di_pagina"/>
    <w:basedOn w:val="Normal"/>
    <w:qFormat/>
    <w:pPr>
      <w:tabs>
        <w:tab w:val="clear" w:pos="709"/>
        <w:tab w:val="center" w:pos="4820" w:leader="none"/>
        <w:tab w:val="right" w:pos="9639" w:leader="none"/>
      </w:tabs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432" w:leader="none"/>
        <w:tab w:val="left" w:pos="3312" w:leader="none"/>
        <w:tab w:val="left" w:pos="3600" w:leader="none"/>
      </w:tabs>
    </w:pPr>
    <w:rPr>
      <w:rFonts w:ascii="Times New Roman" w:hAnsi="Times New Roman" w:cs="Times New Roman"/>
      <w:b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jc w:val="center"/>
    </w:pPr>
    <w:rPr>
      <w:sz w:val="32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Rientrocorpodeltesto2">
    <w:name w:val="Rientro corpo del testo 2"/>
    <w:basedOn w:val="Normal"/>
    <w:qFormat/>
    <w:pPr>
      <w:ind w:left="567" w:hanging="567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Times New Roman" w:hAnsi="Times New Roman" w:cs="Times New Roman"/>
      <w:b/>
      <w:sz w:val="20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b/>
      <w:sz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07:00Z</dcterms:created>
  <dc:creator>PR40631</dc:creator>
  <dc:description/>
  <cp:keywords/>
  <dc:language>en-US</dc:language>
  <cp:lastModifiedBy>pr41143</cp:lastModifiedBy>
  <cp:lastPrinted>2003-04-10T09:39:00Z</cp:lastPrinted>
  <dcterms:modified xsi:type="dcterms:W3CDTF">2015-02-12T10:34:00Z</dcterms:modified>
  <cp:revision>47</cp:revision>
  <dc:subject/>
  <dc:title> Allegato parte integrante</dc:title>
</cp:coreProperties>
</file>