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a allegare alla domanda di autorizzazione all’esercizio di attività sanitaria e/o socio-sanitaria di ambulatori e studi singoli</w:t>
      </w:r>
    </w:p>
    <w:p>
      <w:pPr>
        <w:pStyle w:val="Normal"/>
        <w:ind w:right="-42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ichiarazione del possesso dei requisiti minimi previsti per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l’esercizio di attività di 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SSISTENZA SPECIALISTICA AMBULATORIALE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Lista di controllo n. </w:t>
      </w:r>
      <w:bookmarkStart w:id="0" w:name="numeroscheda"/>
      <w:bookmarkEnd w:id="0"/>
      <w:r>
        <w:rPr>
          <w:rFonts w:cs="Times New Roman" w:ascii="Times New Roman" w:hAnsi="Times New Roman"/>
          <w:sz w:val="28"/>
          <w:szCs w:val="28"/>
        </w:rPr>
        <w:t>3.1)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7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427" w:firstLine="28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9"/>
          <w:tab w:val="left" w:pos="-284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l sottoscritto / La sottoscritta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gnome__________________________nome_______________________________</w:t>
      </w:r>
    </w:p>
    <w:p>
      <w:pPr>
        <w:pStyle w:val="Normal"/>
        <w:ind w:right="282" w:firstLine="28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82" w:firstLine="28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ICHIARA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se la domanda è presentata da una persona giuridica)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ella sua qualità di: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itolare dell’impresa individuale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0"/>
        <w:jc w:val="both"/>
        <w:rPr/>
      </w:pPr>
      <w:r>
        <w:rPr>
          <w:rFonts w:eastAsia="Webdings" w:cs="Webdings" w:ascii="Webdings" w:hAnsi="Webdings"/>
          <w:szCs w:val="24"/>
        </w:rPr>
        <w:t></w:t>
      </w:r>
      <w:r>
        <w:rPr>
          <w:rFonts w:cs="Times New Roman" w:ascii="Times New Roman" w:hAnsi="Times New Roman"/>
          <w:szCs w:val="24"/>
        </w:rPr>
        <w:tab/>
        <w:t>legale rappresentante della società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indicare la corretta denomin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Il possesso dei requisiti di cui alla presente scheda comporterà, a seguito dell'autorizzazione all'erogazione delle prestazioni, l'iscrizione allo specifico registro provinciale ove sono elencate le strutture sanitarie e/o socio-sanitarie autorizzate, l'ente o associazione che le gestisce e la tipologia di attività sanitaria e/o socio-sanitaria autorizzata).</w:t>
      </w:r>
    </w:p>
    <w:p>
      <w:pPr>
        <w:pStyle w:val="Normal"/>
        <w:ind w:right="-427" w:firstLine="284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stonormale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QUISITI SPECIFICI</w:t>
      </w:r>
    </w:p>
    <w:p>
      <w:pPr>
        <w:pStyle w:val="Normal"/>
        <w:tabs>
          <w:tab w:val="clear" w:pos="709"/>
          <w:tab w:val="left" w:pos="56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6379"/>
        <w:gridCol w:w="637"/>
        <w:gridCol w:w="638"/>
      </w:tblGrid>
      <w:tr>
        <w:trPr>
          <w:trHeight w:val="110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er ambulatorio di assistenza specialistica si intende la struttura, edificio o parte di esso, o luogo fisico, intra od extraospedaliero, preposto alla erogazione di prestazioni sanitarie di prevenzione, diagnosi, terapia e riabilitazione, nelle situazioni che non richiedono ricovero neanche a ciclo diurno.</w:t>
            </w:r>
          </w:p>
        </w:tc>
      </w:tr>
      <w:tr>
        <w:trPr>
          <w:trHeight w:val="276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6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2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Esiste la documentazione (*) formalizzata che esplicita </w:t>
            </w:r>
            <w:r>
              <w:rPr>
                <w:b/>
                <w:color w:val="000000"/>
                <w:sz w:val="24"/>
                <w:szCs w:val="24"/>
              </w:rPr>
              <w:t>l’organizzazione interna della struttura che eroga prestazioni di assistenza specialistica ambulatoriale</w:t>
            </w:r>
            <w:r>
              <w:rPr>
                <w:color w:val="000000"/>
                <w:sz w:val="24"/>
                <w:szCs w:val="24"/>
              </w:rPr>
              <w:t xml:space="preserve">, con particolare riferimento a: 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spacing w:before="0" w:after="40"/>
              <w:ind w:left="357" w:hanging="3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ganigramma;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spacing w:before="0" w:after="40"/>
              <w:ind w:left="357" w:hanging="3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velli di responsabilità;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spacing w:before="0" w:after="40"/>
              <w:ind w:left="357" w:hanging="3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rutture e modalità di funzionamento;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spacing w:before="0" w:after="40"/>
              <w:ind w:left="357" w:hanging="357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scrizione quali-quantitativa dell’attività svolta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*) Può coincidere con la documentazione utilizzata per attestare il possesso dei requisiti della lista di controllo n. 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caps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caps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3.1.1</w:t>
        <w:tab/>
        <w:t xml:space="preserve">Requisiti minimi strutturali </w:t>
      </w:r>
    </w:p>
    <w:p>
      <w:pPr>
        <w:pStyle w:val="BodyText21"/>
        <w:widowControl/>
        <w:tabs>
          <w:tab w:val="clear" w:pos="432"/>
          <w:tab w:val="clear" w:pos="3312"/>
          <w:tab w:val="clear" w:pos="3600"/>
        </w:tabs>
        <w:rPr>
          <w:rFonts w:ascii="Times New Roman" w:hAnsi="Times New Roman" w:cs="Times New Roman"/>
          <w:b w:val="false"/>
          <w:b w:val="false"/>
          <w:caps/>
          <w:szCs w:val="24"/>
        </w:rPr>
      </w:pPr>
      <w:r>
        <w:rPr>
          <w:rFonts w:cs="Times New Roman"/>
          <w:b w:val="false"/>
          <w:caps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6379"/>
        <w:gridCol w:w="637"/>
        <w:gridCol w:w="638"/>
      </w:tblGrid>
      <w:tr>
        <w:trPr>
          <w:trHeight w:val="276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.1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 locali e gli spazi devono essere correlati alla tipologia e al volume delle prestazioni erogate.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dotazione minima di ambienti per l’attività ambulatoriale è la seguent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74" w:hanging="283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ala per l’esecuzione delle prestazioni, che garantisca il rispetto della privacy dell’utente, in particolare con area separata per spogliars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74" w:hanging="283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pazi per attesa, accettazione, attività amministrativ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74" w:hanging="283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ervizi igienici distinti per utenti e persona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74" w:hanging="283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pazio/locali per deposito di materiale pulit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74" w:hanging="283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pazio/locali per deposito di materiale sporc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0" w:after="120"/>
              <w:ind w:left="374" w:hanging="283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pazi o armadi per deposito di materiale d’uso, attrezzature, strumentazioni.</w:t>
            </w:r>
          </w:p>
        </w:tc>
      </w:tr>
      <w:tr>
        <w:trPr>
          <w:trHeight w:val="276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 - a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locali e gli spazi sono correlati alla tipologia e al volume delle attività erogate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67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ni struttura che eroga prestazioni di assistenza specialistica ambulatoriale dispone almeno di:</w:t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 - b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bulatori che garantiscono il rispetto della privacy dell’utente, in particolare con un’area separata per spogliarsi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84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 - c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spazi per l’attesa collocati in prossimità degli ambulatori e con un numero di posti a sedere adeguato al numero di pazienti che mediamente li frequentano (anche in comune tra più ambulatori)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 - 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zi per l’accettazione e le altre attività amministrative facilmente accessibili agli utenti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 - e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servizi igienici per gli utenti distinti da quelli per il personale e facilmente accessibili (anche in comune tra più ambulatori)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 - f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uno spazio/locale per il deposito del materiale pulito (anche in comune tra più ambulatori)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 - g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o spazio/locale per il deposito del materiale sporco (anche in comune tra più ambulatori)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 - h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zi o armadi per il deposito del materiale d’uso, di attrezzature e strumentazioni (anche in comune tra più ambulatori)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3.1.2</w:t>
        <w:tab/>
        <w:t>Requisiti minimi IMPIANTISTICI</w:t>
      </w:r>
    </w:p>
    <w:p>
      <w:pPr>
        <w:pStyle w:val="BodyText21"/>
        <w:widowControl/>
        <w:tabs>
          <w:tab w:val="clear" w:pos="432"/>
          <w:tab w:val="clear" w:pos="3312"/>
          <w:tab w:val="clear" w:pos="3600"/>
        </w:tabs>
        <w:rPr>
          <w:rFonts w:ascii="Times New Roman" w:hAnsi="Times New Roman" w:cs="Times New Roman"/>
          <w:b w:val="false"/>
          <w:b w:val="false"/>
          <w:caps/>
          <w:szCs w:val="24"/>
        </w:rPr>
      </w:pPr>
      <w:r>
        <w:rPr>
          <w:rFonts w:cs="Times New Roman"/>
          <w:b w:val="false"/>
          <w:caps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6379"/>
        <w:gridCol w:w="637"/>
        <w:gridCol w:w="638"/>
      </w:tblGrid>
      <w:tr>
        <w:trPr>
          <w:trHeight w:val="276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.2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dotazione minima impiantistica prevista deve esser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74" w:hanging="283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 tutti i locali devono essere di regola assicurate l’illuminazione e la ventilazione natural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0" w:after="120"/>
              <w:ind w:left="374" w:hanging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mpianto telefonico per utenti.</w:t>
            </w:r>
          </w:p>
        </w:tc>
      </w:tr>
      <w:tr>
        <w:trPr>
          <w:trHeight w:val="276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82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 - a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In tutti i locali sono assicurate l’illuminazione e la ventilazione naturali. Ove ciò non sia possibile, per ragioni di carattere strutturale o in relazione alle particolari attività svolte, vengono garantiti idonei livelli di illuminazione e aerazione artificiale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85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 - b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ella struttura esiste un impianto telefonico pubblico facilmente accessibile agli utenti. Ove ciò non sia possibile, è comunicata agli utenti la possibilità di utilizzare il telefono della struttura per comunicazioni in qualche modo connesse con l’attività ambulatoriale da essi ivi svolta.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3.1.3</w:t>
        <w:tab/>
        <w:t xml:space="preserve">Requisiti minimi TECNOLOGICI </w:t>
      </w:r>
    </w:p>
    <w:p>
      <w:pPr>
        <w:pStyle w:val="BodyText21"/>
        <w:widowControl/>
        <w:tabs>
          <w:tab w:val="clear" w:pos="432"/>
          <w:tab w:val="clear" w:pos="3312"/>
          <w:tab w:val="clear" w:pos="3600"/>
        </w:tabs>
        <w:rPr>
          <w:rFonts w:ascii="Times New Roman" w:hAnsi="Times New Roman" w:cs="Times New Roman"/>
          <w:b w:val="false"/>
          <w:b w:val="false"/>
          <w:caps/>
          <w:szCs w:val="24"/>
        </w:rPr>
      </w:pPr>
      <w:r>
        <w:rPr>
          <w:rFonts w:cs="Times New Roman"/>
          <w:b w:val="false"/>
          <w:caps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6379"/>
        <w:gridCol w:w="637"/>
        <w:gridCol w:w="638"/>
      </w:tblGrid>
      <w:tr>
        <w:trPr>
          <w:trHeight w:val="1191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.3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 locale ambulatorio deve disporre di attrezzature e presìdi medico chirurgici in relazione alla specificità dell’attività svolta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oltre, deve essere prevista seguente dotazione minima tecnologica: carrello per la gestione dell’emergenza.</w:t>
            </w:r>
          </w:p>
        </w:tc>
      </w:tr>
      <w:tr>
        <w:trPr>
          <w:trHeight w:val="276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85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 - a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Gli ambulatori dispongono delle attrezzature e dei presìdi medico chirurgici necessari per le attività ambulatoriali che vi vengono svolte (anche in comune tra più ambulatori o con le eventuali aree di degenza)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 - b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istono armadi ed eventuali frigoriferi che consentono la corretta conservazione dei farmaci e dei presìdi medico chirurgici (anche in comune tra più ambulatori).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85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 - c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istono schedari e/o altri sistemi (cartacei o informatizzati) che consentono la registrazione delle prestazioni e la conservazione della documentazione clinica (anche in comune tra più ambulatori)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122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 - 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È prontamente disponibile la dotazione essenziale per la gestione delle possibili emergenze connesse con le specifiche attività svolte, comprendente almeno le attrezzature per il pronto soccorso e la rianimazione cardiopolmonare di base (farmaci e relativa lista di controllo, cannule di Mayo o Guedel, ventilatore manuale tipo Ambu o pocket mask, materiale per infusioni)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3.1.4</w:t>
        <w:tab/>
        <w:t xml:space="preserve">Requisiti minimi ORGANIZZATIVI </w:t>
      </w:r>
    </w:p>
    <w:p>
      <w:pPr>
        <w:pStyle w:val="Normal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6379"/>
        <w:gridCol w:w="637"/>
        <w:gridCol w:w="638"/>
      </w:tblGrid>
      <w:tr>
        <w:trPr>
          <w:trHeight w:val="276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.4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ni struttura erogante prestazioni ambulatoriali deve possedere i seguenti requisiti organizzativi: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ind w:left="374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urante lo svolgimento delle attività ambulatoriali deve essere prevista la presenza di almeno un medico, indicato quale responsabile delle attività cliniche svolte nell’ambulatorio;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ind w:left="374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sonale in numero proporzionale agli accessi ambulatoriali e alla tipologia dell’attività svolta;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ind w:left="374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tti i materiali, farmaci, confezioni soggetti a scadenza, devono portare in evidenza la data della scadenza stessa;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spacing w:before="0" w:after="120"/>
              <w:ind w:left="374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 prestazioni effettuate devono essere registrate e corredate dalle generalità riferite dall’utente; le registrazioni e le copie dei referti vanno conservate secondo le modalità e i tempi sanciti dalla normativa vigente.</w:t>
            </w:r>
          </w:p>
        </w:tc>
      </w:tr>
      <w:tr>
        <w:trPr>
          <w:trHeight w:val="276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4 - a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È assicurata la presenza di personale medico durante tutto il tempo di svolgimento di attività specialistiche mediche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76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4 - b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ene comunque garantito il rispetto delle competenze e dei profili professionali di appartenenza dei singoli professionisti responsabili dell’erogazione delle prestazioni sanitarie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4 - c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Il personale è adeguato alla tipologia e al volume delle prestazioni erogate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4 - 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i materiali, i presìdi medico-chirurgici e i farmaci soggetti a scadenza portano in evidenza la data della scadenza stessa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67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istono e vengono applicate procedure (cartacee o informatizzate) per :</w:t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4 – e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27" w:hanging="1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itare che farmaci e presìdi vengano utilizzati oltre la data di scadenza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4 – f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registrazione delle prestazioni effettuate e delle generalità riferite dall’utente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4 - g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conservazione delle registrazioni e dei referti secondo quanto previsto dalla normativa vigente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680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Testonormale"/>
        <w:ind w:right="-711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1"/>
        <w:widowControl/>
        <w:tabs>
          <w:tab w:val="clear" w:pos="432"/>
          <w:tab w:val="left" w:pos="708" w:leader="none"/>
          <w:tab w:val="left" w:pos="3312" w:leader="none"/>
          <w:tab w:val="left" w:pos="3600" w:leader="none"/>
        </w:tabs>
        <w:jc w:val="center"/>
        <w:rPr>
          <w:szCs w:val="24"/>
        </w:rPr>
      </w:pPr>
      <w:r>
        <w:rPr>
          <w:szCs w:val="24"/>
        </w:rPr>
        <w:t>DICHIARA ALTRESI’</w:t>
      </w:r>
    </w:p>
    <w:p>
      <w:pPr>
        <w:pStyle w:val="BodyText21"/>
        <w:widowControl/>
        <w:tabs>
          <w:tab w:val="clear" w:pos="432"/>
          <w:tab w:val="left" w:pos="708" w:leader="none"/>
          <w:tab w:val="left" w:pos="3312" w:leader="none"/>
          <w:tab w:val="left" w:pos="360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/>
        <w:t>- di rinviare al programma di adeguamento per i seguenti criteri non soddisfatti:</w:t>
      </w:r>
    </w:p>
    <w:tbl>
      <w:tblPr>
        <w:tblW w:w="962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"/>
        <w:gridCol w:w="697"/>
        <w:gridCol w:w="907"/>
        <w:gridCol w:w="697"/>
        <w:gridCol w:w="907"/>
        <w:gridCol w:w="697"/>
        <w:gridCol w:w="907"/>
        <w:gridCol w:w="697"/>
        <w:gridCol w:w="907"/>
        <w:gridCol w:w="697"/>
        <w:gridCol w:w="907"/>
        <w:gridCol w:w="697"/>
      </w:tblGrid>
      <w:tr>
        <w:trPr>
          <w:tblHeader w:val="true"/>
          <w:trHeight w:val="557" w:hRule="atLeast"/>
          <w:cantSplit w:val="true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</w:tr>
      <w:tr>
        <w:trPr>
          <w:trHeight w:val="480" w:hRule="atLeast"/>
          <w:cantSplit w:val="true"/>
        </w:trPr>
        <w:tc>
          <w:tcPr>
            <w:tcW w:w="909" w:type="dxa"/>
            <w:tcBorders>
              <w:lef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9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odyText21"/>
        <w:widowControl/>
        <w:tabs>
          <w:tab w:val="clear" w:pos="432"/>
          <w:tab w:val="left" w:pos="708" w:leader="none"/>
          <w:tab w:val="left" w:pos="3312" w:leader="none"/>
          <w:tab w:val="left" w:pos="360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/>
        <w:t>- l’inapplicabilità alla struttura dei seguenti criteri non soddisfatti: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0"/>
        <w:gridCol w:w="8029"/>
      </w:tblGrid>
      <w:tr>
        <w:trPr>
          <w:tblHeader w:val="true"/>
          <w:trHeight w:val="500" w:hRule="atLeast"/>
          <w:cantSplit w:val="true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criterio</w:t>
            </w:r>
          </w:p>
        </w:tc>
        <w:tc>
          <w:tcPr>
            <w:tcW w:w="802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tivo inapplicabilità</w:t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stonormale"/>
        <w:tabs>
          <w:tab w:val="clear" w:pos="709"/>
          <w:tab w:val="center" w:pos="7371" w:leader="none"/>
        </w:tabs>
        <w:ind w:left="567" w:right="-14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tabs>
          <w:tab w:val="clear" w:pos="709"/>
          <w:tab w:val="center" w:pos="7371" w:leader="none"/>
        </w:tabs>
        <w:ind w:left="567" w:right="-14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 e data ____________________________</w:t>
        <w:tab/>
        <w:t>_____________________________________</w:t>
      </w:r>
    </w:p>
    <w:p>
      <w:pPr>
        <w:pStyle w:val="Testonormale"/>
        <w:tabs>
          <w:tab w:val="clear" w:pos="709"/>
          <w:tab w:val="center" w:pos="7371" w:leader="none"/>
        </w:tabs>
        <w:ind w:left="567" w:right="-14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firma del dichiarante)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8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 xml:space="preserve">Modulo certificato ai sensi dell’art. 9, comma 4, della l.p. 23/1992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 xml:space="preserve">Modulo certificato ai sensi dell’art. 9, comma 4, della l.p. 23/1992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91"/>
        </w:tabs>
        <w:ind w:left="791" w:hanging="360"/>
      </w:pPr>
      <w:rPr>
        <w:rFonts w:ascii="Symbol" w:hAnsi="Symbol" w:cs="Symbol" w:hint="default"/>
        <w:sz w:val="12"/>
        <w:color w:val="000000"/>
      </w:rPr>
    </w:lvl>
    <w:lvl w:ilvl="1">
      <w:start w:val="1"/>
      <w:numFmt w:val="bullet"/>
      <w:lvlText w:val="o"/>
      <w:lvlJc w:val="left"/>
      <w:pPr>
        <w:tabs>
          <w:tab w:val="num" w:pos="1511"/>
        </w:tabs>
        <w:ind w:left="151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31"/>
        </w:tabs>
        <w:ind w:left="223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1"/>
        </w:tabs>
        <w:ind w:left="295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1"/>
        </w:tabs>
        <w:ind w:left="367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1"/>
        </w:tabs>
        <w:ind w:left="439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1"/>
        </w:tabs>
        <w:ind w:left="511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1"/>
        </w:tabs>
        <w:ind w:left="583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1"/>
        </w:tabs>
        <w:ind w:left="6551" w:hanging="360"/>
      </w:pPr>
      <w:rPr>
        <w:rFonts w:ascii="Wingdings" w:hAnsi="Wingdings" w:cs="Wingdings" w:hint="default"/>
      </w:rPr>
    </w:lvl>
  </w:abstractNum>
  <w:abstractNum w:abstractNumId="4">
    <w:lvl w:ilvl="0">
      <w:start w:val="240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" w:leader="none"/>
      </w:tabs>
      <w:spacing w:before="120" w:after="120"/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8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" w:hanging="0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13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right="213" w:hanging="0"/>
      <w:jc w:val="both"/>
      <w:outlineLvl w:val="8"/>
    </w:pPr>
    <w:rPr>
      <w:i/>
      <w:sz w:val="20"/>
    </w:rPr>
  </w:style>
  <w:style w:type="character" w:styleId="WW8Num1z0">
    <w:name w:val="WW8Num1z0"/>
    <w:qFormat/>
    <w:rPr>
      <w:rFonts w:ascii="Webdings" w:hAnsi="Webdings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libero">
    <w:name w:val="Testo_libero"/>
    <w:basedOn w:val="Normal"/>
    <w:qFormat/>
    <w:pPr>
      <w:jc w:val="both"/>
    </w:pPr>
    <w:rPr>
      <w:rFonts w:ascii="Times New Roman" w:hAnsi="Times New Roman" w:cs="Times New Roman"/>
    </w:rPr>
  </w:style>
  <w:style w:type="paragraph" w:styleId="Pidipagina">
    <w:name w:val="Piè_di_pagina"/>
    <w:basedOn w:val="Normal"/>
    <w:qFormat/>
    <w:pPr>
      <w:tabs>
        <w:tab w:val="clear" w:pos="709"/>
        <w:tab w:val="center" w:pos="4820" w:leader="none"/>
        <w:tab w:val="right" w:pos="9639" w:leader="none"/>
      </w:tabs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432" w:leader="none"/>
        <w:tab w:val="left" w:pos="3312" w:leader="none"/>
        <w:tab w:val="left" w:pos="3600" w:leader="none"/>
      </w:tabs>
    </w:pPr>
    <w:rPr>
      <w:rFonts w:ascii="Times New Roman" w:hAnsi="Times New Roman" w:cs="Times New Roman"/>
      <w:b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>
      <w:jc w:val="center"/>
    </w:pPr>
    <w:rPr>
      <w:sz w:val="32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</w:rPr>
  </w:style>
  <w:style w:type="paragraph" w:styleId="Rientrocorpodeltesto2">
    <w:name w:val="Rientro corpo del testo 2"/>
    <w:basedOn w:val="Normal"/>
    <w:qFormat/>
    <w:pPr>
      <w:ind w:left="567" w:hanging="567"/>
      <w:jc w:val="both"/>
    </w:pPr>
    <w:rPr>
      <w:sz w:val="18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Times New Roman" w:hAnsi="Times New Roman" w:cs="Times New Roman"/>
      <w:b/>
      <w:sz w:val="20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b/>
      <w:sz w:val="18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</w:rPr>
  </w:style>
  <w:style w:type="paragraph" w:styleId="CarattereCarattereCarattere">
    <w:name w:val=" Carattere Carattere Carattere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pacing w:val="-2"/>
      <w:sz w:val="18"/>
      <w:szCs w:val="18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5:04:00Z</dcterms:created>
  <dc:creator>PR40631</dc:creator>
  <dc:description/>
  <cp:keywords/>
  <dc:language>en-US</dc:language>
  <cp:lastModifiedBy>pr41143</cp:lastModifiedBy>
  <cp:lastPrinted>2011-03-24T09:45:00Z</cp:lastPrinted>
  <dcterms:modified xsi:type="dcterms:W3CDTF">2015-02-12T10:34:00Z</dcterms:modified>
  <cp:revision>12</cp:revision>
  <dc:subject/>
  <dc:title> Allegato parte integrante</dc:title>
</cp:coreProperties>
</file>