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zione del possesso dei requisiti minimi previsti per l’esercizio di attività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i CENTRO DIALIS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10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i/>
          <w:i/>
        </w:rPr>
      </w:pPr>
      <w:r>
        <w:rPr>
          <w:i/>
        </w:rPr>
        <w:t>(indicare la corretta denominazione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Heading6"/>
        <w:keepNext w:val="false"/>
        <w:widowControl w:val="false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6"/>
        <w:keepNext w:val="false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SPECIFICI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7"/>
        <w:gridCol w:w="6480"/>
        <w:gridCol w:w="589"/>
        <w:gridCol w:w="590"/>
      </w:tblGrid>
      <w:tr>
        <w:trPr>
          <w:trHeight w:val="28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entri dialisi sono strutture ambulatoriali finalizzate ad erogare i trattamenti sostitutivi ai pazienti affetti da insufficienza renale in fase uremica.</w:t>
            </w:r>
          </w:p>
          <w:p>
            <w:pPr>
              <w:pStyle w:val="Corpodeltesto3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entri dialisi possono essere collocati in ambito sia ospedaliero che extraospedaliero.</w:t>
            </w:r>
          </w:p>
          <w:p>
            <w:pPr>
              <w:pStyle w:val="Corpodeltesto3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tipologie dei centri dialisi sono le seguenti:</w:t>
            </w:r>
          </w:p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ntri Dialisi di Riferimento</w:t>
            </w:r>
            <w:r>
              <w:rPr>
                <w:b/>
                <w:sz w:val="24"/>
                <w:szCs w:val="24"/>
              </w:rPr>
              <w:t>, ad elevata assistenza, annessi ad unità operative ospedaliere di nefrologia;</w:t>
            </w:r>
          </w:p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Centri Periferici ad Assistenza Limitata</w:t>
            </w:r>
            <w:r>
              <w:rPr>
                <w:b/>
                <w:sz w:val="24"/>
                <w:szCs w:val="24"/>
              </w:rPr>
              <w:t>, situati presso strutture ospedaliere ovvero presso strutture poliambulatoriali, funzionalmente aggregati ad un centro di riferimento ed afferenti alla responsabilità organizzativa e gestionale del medesimo centro di riferimento;</w:t>
            </w:r>
          </w:p>
          <w:p>
            <w:pPr>
              <w:pStyle w:val="Footer"/>
              <w:widowControl w:val="false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ntri Dialisi ambulatoriali</w:t>
            </w:r>
            <w:r>
              <w:rPr>
                <w:b/>
                <w:smallCaps/>
                <w:sz w:val="24"/>
                <w:szCs w:val="24"/>
              </w:rPr>
              <w:t>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Esiste la documentazione (*) formalizzata con la quale la direzione della struttura esplicita </w:t>
            </w:r>
            <w:r>
              <w:rPr>
                <w:b/>
                <w:sz w:val="24"/>
                <w:szCs w:val="24"/>
              </w:rPr>
              <w:t>l'organizzazione interna del Centro dialisi</w:t>
            </w:r>
            <w:r>
              <w:rPr>
                <w:sz w:val="24"/>
                <w:szCs w:val="24"/>
              </w:rPr>
              <w:t>, con particolare riferimento a: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gramma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del servizio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quali-quantitativa delle specifiche prestazioni;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uale collegamento funzionale con altri centri dialisi.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</w:tabs>
        <w:rPr/>
      </w:pPr>
      <w:r>
        <w:rPr>
          <w:b/>
          <w:caps/>
        </w:rPr>
        <w:t>3.10.1</w:t>
        <w:tab/>
        <w:t>centro di riferimento (</w:t>
      </w:r>
      <w:r>
        <w:rPr>
          <w:b/>
        </w:rPr>
        <w:t>CdR</w:t>
      </w:r>
      <w:r>
        <w:rPr>
          <w:b/>
          <w:cap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caps/>
        </w:rPr>
      </w:pPr>
      <w:r>
        <w:rPr>
          <w:b/>
        </w:rPr>
        <w:t>3.10.1</w:t>
      </w:r>
      <w:r>
        <w:rPr>
          <w:b/>
          <w:caps/>
        </w:rPr>
        <w:t>.1</w:t>
        <w:tab/>
        <w:t xml:space="preserve">Requisiti minimi strutturali DEL </w:t>
      </w:r>
      <w:r>
        <w:rPr>
          <w:b/>
        </w:rPr>
        <w:t>CdR  (Centro di Riferimento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44"/>
        <w:gridCol w:w="23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10.1.1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l CdR deve essere collocato in modo tale da consentire un facile accesso dei pazienti e dei mezzi di soccorso e di trasporto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 locali e gli spazi devono essere correlati, per numero e dimensioni, alla tipologia e al volume delle attività erogate, e devono prevedere almeno la seguente dotazione minim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i per lo svolgimento delle terapie dialitiche con annessi spogliatoi e servizi igienici per i pazienti distinti da quelli per il person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visite e medicazion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pazio di lavoro per il personale di assist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magazzino per lo stoccaggio del materiale per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il deposito delle apparecchiature di riserva e gli interventi di manuten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l’allocazione dell’impianto di preparazione dell’acqua e stoccaggio disinfettanti chimi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e attrezzature per il trattamento dialitico di pazienti affetti da patologie altamente infettive (HbsAg pos., HIV etc.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spazi per l'effettuazione della dialisi peritone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spazi per l’addestramento dei pazienti alla dialisi domicilia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spazi per il deposito del materiale sporco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dR è localizzato in modo da consentire il facile accesso dei pazienti e dei mezzi di soccorso e trasporto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7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È dotato di locali e spazi correlati alla tipologia e al volume delle attività erogate, e dispone almeno dei seguenti ambienti:</w:t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ialisi, con superficie tale da consentire l’agevole movimento del personale di assistenza ed il posizionamento per ciascun posto dialisi del letto/poltrona, sistema pesa-paziente ed apparecchio per dialis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e servizi igienici distinti per utenti e person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visite e medicazion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o di lavoro per il personale di assistenza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magazzino per lo stoccaggio del materiale per dialis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il deposito delle apparecchiature di riserva e gli interventi di manutenzion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l’allocazione dell’impianto di preparazione dell’acqua e stoccaggio disinfettanti chimic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e attrezzature per il trattamento dialitico di pazienti affetti da patologie altamente infettive (HbsAg pos., HIV etc.)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/spazi per l'effettuazione della dialisi peritone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m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/spazi per l’addestramento dei pazienti alla dialisi domiciliar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n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adeguatamente delimitate per il lavaggio, la disinfezione e la sterilizzazione del materiale utilizzat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o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/spazi per deposito materiale sporc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1p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locali destinati ad attività sanitarie consentono il lavaggio e la disinfezione dei pavimenti e delle pareti fino a due metri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10.1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n sala dialisi deve essere consenti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passaggio agevole di un carrello medic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’assistenza al paziente su 3 l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monitoraggio costante dei pazienti da parte del personale infermieristic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49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sizione della sala dialisi consente: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2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assaggio agevole di un carrello medicazione negli spazi circostanti i letti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2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ssistenza al paziente su 3 lati di ciascun lett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1 - 2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aggio costante dei pazienti da parte del personale infermierist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caps/>
        </w:rPr>
      </w:pPr>
      <w:r>
        <w:rPr>
          <w:b/>
        </w:rPr>
        <w:t>3.10.</w:t>
      </w:r>
      <w:r>
        <w:rPr>
          <w:b/>
          <w:caps/>
        </w:rPr>
        <w:t>1.2</w:t>
        <w:tab/>
        <w:t xml:space="preserve">Requisiti minimi IMPIANTISTICI DEL </w:t>
      </w:r>
      <w:r>
        <w:rPr>
          <w:b/>
        </w:rPr>
        <w:t>CdR  (Centro di Riferimento)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1.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resso il CdR devono essere assicurat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temperatura interna invernale e estiva compresa tra 20-24 gradi C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midità relativa estiva e invernale 40-60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efficaci condizioni di illuminazione e di ventil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ontinuità elettr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/>
            </w:pPr>
            <w:r>
              <w:rPr>
                <w:b/>
              </w:rPr>
              <w:t>adeguato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trattamento dell'acqua per la dialisi mediante osmosi inversa o biosmosi o mediante demineralizzator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/>
            </w:pPr>
            <w:r>
              <w:rPr>
                <w:b/>
              </w:rPr>
              <w:t>possibilità di sterilizzazione chimica e/o termica dell'impianto di distribuzione dell’acqua</w:t>
            </w:r>
            <w:r>
              <w:rPr/>
              <w:t>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497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Nei locali di dialisi sono garantite le seguenti condizioni: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emperatura interna, sia estiva che invernale, è compresa tra 20 e 24 °C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umidità relativa, estiva e invernale, è compresa tra 40% e 60%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luminazione e ventilazione naturali. Ove ciò non sia possibile, per ragioni di carattere strutturale o in relazione alle particolari attività svolte, vengono garantiti idonei livelli di illuminazione e aerazione artifici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ntinuità dell'erogazione di corrente elettrica che assicuri il completamento della seduta dialitica in caso di interruzione della corrente da re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trattamento dell'acqua per la dialisi mediante osmosi inversa o biosmosi; per le strutture già in esercizio è ammesso il trattamento mediante demineralizzator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2 - 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ssibilità di sterilizzazione chimica e/o termica dell'impianto di distribuzione dell’acqua, il quale deve essere realizzato ad anello, in materiale specifico per dialisi, privo di punti mor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caps/>
        </w:rPr>
      </w:pPr>
      <w:r>
        <w:rPr>
          <w:b/>
        </w:rPr>
        <w:t>3.10.1.3</w:t>
      </w:r>
      <w:r>
        <w:rPr>
          <w:b/>
          <w:caps/>
        </w:rPr>
        <w:tab/>
        <w:t xml:space="preserve">Requisiti minimi TECNOLOGICI DEL </w:t>
      </w:r>
      <w:r>
        <w:rPr>
          <w:b/>
        </w:rPr>
        <w:t>CdR  (Centro di Riferimento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1.3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l CdR dispone di attrezzature e presidi medico chirurgici in relazione ai volumi ed alle tipologie delle prestazioni erogate. La dotazione minima deve preveder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istema pesa paziente per ogni posto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preparatore singolo automatico per ogni posto dialisi (monitor per dialisi) con controllo automatico dell’ultrafiltrato, più  un numero di monitor per dialisi di riserva pari ad almeno 1/3 dei posti let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monitor-defibrillato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arrello con farmaci e presidi per la gestione dell’emerg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frigorifero a temperatura controllata per la conservazione di farma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trumentazioni tecniche e presidi per il trattamento del paziente acu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ttrezzature dedicate al trattamento dialitico di pazienti portatori di patologie trasmissibili per via parenter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ttrezzature per dialisi peritone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pparecchiature per l'effettuazione della dialisi domiciliar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79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di attrezzature e presidi medico chirurgici deve essere rapportata ai volumi ed alle tipologie delle prestazioni erogate, e si compone almeno di: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a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sistema pesa - paziente per ogni posto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preparatore singolo automatico per ogni posto dialisi (monitor per dialisi) con controllo automatico dell’ultrafiltr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un numero di monitor per dialisi di riserva pari ad almeno 1/3 dei posti let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monitor-defibrillator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carrello con farmaci e presidi per la gestione dell’emerg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frigorifero a temperatura controllata per la conservazione di farmac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jc w:val="both"/>
              <w:rPr/>
            </w:pPr>
            <w:r>
              <w:rPr/>
              <w:t>strumentazioni tecniche e presidi per il trattamento del paziente acu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h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jc w:val="both"/>
              <w:rPr/>
            </w:pPr>
            <w:r>
              <w:rPr/>
              <w:t>attrezzature dedicate al trattamento dialitico di pazienti portatori di patologie trasmissibili per via parenter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jc w:val="both"/>
              <w:rPr/>
            </w:pPr>
            <w:r>
              <w:rPr/>
              <w:t>attrezzature per dialisi peritone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3 - l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jc w:val="both"/>
              <w:rPr/>
            </w:pPr>
            <w:r>
              <w:rPr/>
              <w:t>apparecchiature per l'effettuazione della dialisi domicili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819"/>
          <w:tab w:val="clear" w:pos="963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1134" w:leader="none"/>
        </w:tabs>
        <w:rPr/>
      </w:pPr>
      <w:r>
        <w:rPr>
          <w:b/>
          <w:sz w:val="24"/>
          <w:szCs w:val="24"/>
        </w:rPr>
        <w:t>3.10.1.4</w:t>
        <w:tab/>
      </w:r>
      <w:r>
        <w:rPr>
          <w:b/>
          <w:caps/>
          <w:sz w:val="24"/>
          <w:szCs w:val="24"/>
        </w:rPr>
        <w:t xml:space="preserve">Requisiti minimi organizzativi </w:t>
      </w:r>
      <w:r>
        <w:rPr>
          <w:b/>
          <w:sz w:val="24"/>
          <w:szCs w:val="24"/>
        </w:rPr>
        <w:t>DEL CdR  (Centro di Riferimento)</w:t>
      </w:r>
    </w:p>
    <w:p>
      <w:pPr>
        <w:pStyle w:val="Footer"/>
        <w:widowControl w:val="false"/>
        <w:tabs>
          <w:tab w:val="clear" w:pos="4819"/>
          <w:tab w:val="clear" w:pos="9638"/>
          <w:tab w:val="right" w:pos="1894" w:leader="none"/>
          <w:tab w:val="right" w:pos="9709" w:leader="none"/>
        </w:tabs>
        <w:ind w:left="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0.1.4 </w:t>
            </w:r>
            <w:r>
              <w:rPr>
                <w:sz w:val="24"/>
                <w:szCs w:val="24"/>
              </w:rPr>
              <w:t>- 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il CdR devono sussistere i seguenti requisiti minimi organizzativ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presenza di 2 infermieri per i primi 6 pazienti presenti nella seduta dialitica, ed uno aggiuntivo per ogni ulteriori 3 pazienti presen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addestramento del personale infermieristico su tutte le metodiche dialitiche disponibili nel servizi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formazione del personale sulle problematiche riguardanti le principali patologie infettive correla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presenza del servizio attivo o pronta disponibilità medica ed infermieristica nelle 24 ore per l'esecuzione di trattamenti dialitici d'urg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presenza di personale medico di nefrologia durante le sedute dialitich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addestramento ed aggiornamento periodico del personale medico ed infermieristico, compreso quello da avviare alle strutture decentrate ad assistenza limitata (CAL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addestramento dei pazienti domiciliar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effettuazione degli accertamenti sierologici sui pazienti e della profilassi delle infezioni viral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6"/>
              <w:jc w:val="both"/>
              <w:rPr>
                <w:b/>
                <w:b/>
              </w:rPr>
            </w:pPr>
            <w:r>
              <w:rPr>
                <w:b/>
              </w:rPr>
              <w:t>effettuazione di analisi periodiche - chimiche e batteriologiche - per garantire le caratteristiche di qualità dell’acqua deionizzata e del liquido di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upporto alle attività di trapianto renal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1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499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Esiste la documentazione che attesti: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esenza durante le sedute di dialisi di 2 infermieri per i primi 6 pazienti, ed uno aggiuntivo per ogni ulteriori 3 pazie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ddestramento del personale infermieristico su tutte le metodiche dialitiche disponibili nel serviz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ormazione del personale sulle problematiche riguardanti le principali patologie infettive correl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nibilità del servizio attivo o di pronta disponibilità medica ed infermieristica nelle 24 ore per l'esecuzione di trattamenti dialitici d'urg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esenza di personale medico di nefrologia durante le sedute dialit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ività di addestramento del personale medico ed infermieristico, compreso quello da avviare alle strutture decentrate (CAL), di cui cura inoltre l’aggiornamento continuo e periodic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ività di addestramento per i pazienti domiciliar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esecuzione degli accertamenti sierologici e della profilassi delle infezioni viral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effettuazione di analisi periodiche - chimiche e batteriologiche - atte a garantire le caratteristiche di qualità dell’acqua deionizzata e del liquid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.4 - 1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di supporto al trapianto renale (valutazione dell’idoneità, invio ai Centri trapianto prescelti, controllo clinico e follow-up della fase post-chirurgica a funzione renale stabilizzat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120" w:after="120"/>
              <w:jc w:val="left"/>
              <w:rPr>
                <w:caps/>
                <w:szCs w:val="24"/>
              </w:rPr>
            </w:pPr>
            <w:r>
              <w:rPr>
                <w:szCs w:val="24"/>
              </w:rPr>
              <w:t>3.10.1.4</w:t>
            </w:r>
            <w:r>
              <w:rPr>
                <w:b w:val="false"/>
                <w:szCs w:val="24"/>
              </w:rPr>
              <w:t xml:space="preserve"> - 2</w:t>
            </w:r>
          </w:p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EQUISITO </w:t>
            </w:r>
          </w:p>
          <w:p>
            <w:pPr>
              <w:pStyle w:val="TextBody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il CdR sono formalizzate e applicate le seguenti procedure riguardant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selezione del paziente al trattamento dialitic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raccolta del consenso informato del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predisposizione del piano di trattamento per ciascun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redazione per ciascun paziente di una scheda dialit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corretta esecuzione di tutte le prestazioni dialitiche effettuabili nel centr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gestione delle eventuali situazioni di urgenza-emerg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50"/>
              <w:jc w:val="both"/>
              <w:rPr>
                <w:b/>
                <w:b/>
              </w:rPr>
            </w:pPr>
            <w:r>
              <w:rPr>
                <w:b/>
              </w:rPr>
              <w:t>l’effettuazione tempestiva degli accertamenti di laboratorio per il monitoraggio e la gestione delle urgenz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47"/>
              <w:jc w:val="both"/>
              <w:rPr>
                <w:b/>
                <w:b/>
              </w:rPr>
            </w:pPr>
            <w:r>
              <w:rPr>
                <w:b/>
              </w:rPr>
              <w:t>la corretta conservazione dei farmaci e del materiale utilizzato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e vengono applicate le seguenti procedure (cartacee o informatizzate) per: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selezione del paziente al trattamento dialitico sulla base della valutazione delle condizioni cliniche da parte del medico nefrologo o comunque sotto la responsabilità dello stesso specialist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accolta del consenso informato del pazi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predisposizione del piano di trattamento per ciascun paziente con le indicazioni delle modalità di presa in carico, della strategia dialitica e terapeu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edazione per ciascun paziente di una scheda dialitica nella quale, per ogni seduta dialitica, sono riportati i dati tecnici del trattamento, le informazioni cliniche rilevanti, i farmaci somministra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nservazione della documentazione clinica secondo le modalità ed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esecuzione di tutte le prestazioni dialitiche effettuabili nel cent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eseguire, secondo le norme di buona pratica, il lavaggio, il confezionamento, la disinfezione e la sterilizzazione delle attrezzature e de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gestione delle eventuali situazioni di urgenza-emerg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garantire la tempestività degli accertamenti di laboratorio per il monitoraggio e la gestione delle urgenz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1.4 - 2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conservazione ed utilizzo dei farmaci e dei presidi e materiali utilizz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</w:tabs>
        <w:rPr/>
      </w:pPr>
      <w:r>
        <w:rPr>
          <w:b/>
          <w:caps/>
        </w:rPr>
        <w:t>3.10.2</w:t>
        <w:tab/>
        <w:t>centro ad assistenza limitata  (</w:t>
      </w:r>
      <w:r>
        <w:rPr>
          <w:b/>
        </w:rPr>
        <w:t>CAL</w:t>
      </w:r>
      <w:r>
        <w:rPr>
          <w:b/>
          <w:cap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caps/>
        </w:rPr>
      </w:pPr>
      <w:r>
        <w:rPr>
          <w:b/>
        </w:rPr>
        <w:t>3.10.2.1</w:t>
      </w:r>
      <w:r>
        <w:rPr>
          <w:b/>
          <w:caps/>
        </w:rPr>
        <w:tab/>
        <w:t xml:space="preserve">Requisiti minimi strutturali DEL </w:t>
      </w:r>
      <w:r>
        <w:rPr>
          <w:b/>
        </w:rPr>
        <w:t>CAL  (Centro ad Assistenza Limitata)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10.2.1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l CAL deve essere collocato in modo tale da consentire un facile accesso dei pazienti e dei mezzi di soccorso e di trasporto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 locali e gli spazi devono essere correlati, per numero e dimensioni, alla tipologia e al volume delle attività erogate e devono prevedere almeno la seguente dotazione minim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i per lo svolgimento delle terapie dialitiche con annessi spogliatoi e servizi igienici per i pazienti distinti da quelli del person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visite e medicazion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pazio di lavoro per il personale di assist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magazzino per lo stoccaggio del materiale per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il deposito delle apparecchiature di riserva e gli interventi di manuten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l’allocazione dell’impianto di preparazione dell’acqua e stoccaggio disinfettanti chimi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spazi per il deposito del materiale sporco.</w:t>
            </w:r>
          </w:p>
          <w:p>
            <w:pPr>
              <w:pStyle w:val="Normal"/>
              <w:widowControl w:val="false"/>
              <w:spacing w:before="40" w:after="80"/>
              <w:jc w:val="both"/>
              <w:rPr>
                <w:b/>
                <w:b/>
              </w:rPr>
            </w:pPr>
            <w:r>
              <w:rPr>
                <w:b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AL è localizzato in modo da consentire il facile accesso dei pazienti e dei mezzi di soccorso e trasporto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49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 servizi di dialisi sono forniti di locali e spazi correlati alla tipologia e al volume delle attività erogate e dispongono almeno dei seguenti ambienti:</w:t>
            </w:r>
          </w:p>
        </w:tc>
      </w:tr>
      <w:tr>
        <w:trPr>
          <w:trHeight w:val="8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ialisi, con superficie tale da consentire l’agevole movimento del personale di assistenza ed il posizionamento per ciascun posto dialisi del letto/poltrona, sistema pesa-paziente ed apparecchio per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e servizi igienici distinti per utenti e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visite e medicazion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o di lavoro per il personale di assist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magazzino per lo stoccaggio del materiale per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il deposito delle apparecchiature di riserva e gli interventi di manuten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l’allocazione dell’impianto di preparazione dell’acqua e stoccaggio disinfettanti chimic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adeguatamente delimitate per il lavaggio, la disinfezione e la sterilizzazione del materiale utilizz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/spazi per deposito materiale spor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1m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84"/>
        <w:gridCol w:w="6636"/>
        <w:gridCol w:w="45"/>
        <w:gridCol w:w="567"/>
        <w:gridCol w:w="567"/>
      </w:tblGrid>
      <w:tr>
        <w:trPr>
          <w:trHeight w:val="255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10.2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both"/>
              <w:rPr>
                <w:b/>
                <w:b/>
              </w:rPr>
            </w:pPr>
            <w:r>
              <w:rPr>
                <w:b/>
              </w:rPr>
              <w:t>In sala dialisi deve essere consenti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passaggio agevole di un carrello medic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’assistenza al paziente su 3 l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monitoraggio costante dei pazienti da parte del personale infermieristico.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49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sizione della sala dialisi consente:</w:t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2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assaggio agevole di un carrello medicazione negli spazi circostanti i letti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2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ssistenza al paziente su 3 lati di ciascun lett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1 - 2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monitoraggio costante dei pazienti da parte del personale infermierist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caps/>
        </w:rPr>
      </w:pPr>
      <w:r>
        <w:rPr>
          <w:b/>
        </w:rPr>
        <w:t>3.10.</w:t>
      </w:r>
      <w:r>
        <w:rPr>
          <w:b/>
          <w:caps/>
        </w:rPr>
        <w:t>2.2</w:t>
        <w:tab/>
        <w:t xml:space="preserve">Requisiti minimi IMPIANTISTICI DEL </w:t>
      </w:r>
      <w:r>
        <w:rPr>
          <w:b/>
        </w:rPr>
        <w:t>CAL  (Centro ad Assistenza Limitata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67"/>
        <w:gridCol w:w="567"/>
      </w:tblGrid>
      <w:tr>
        <w:trPr>
          <w:trHeight w:val="25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2.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resso il CAL devono essere assicurat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temperatura interna invernale e estiva compresa tra 20-24 gradi C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midità relativa estiva e invernale 40-60% 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efficaci condizioni di illuminazione e di ventil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ontinuità elettr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deguato trattamento dell'acqua per la dialisi mediante osmosi inversa o biosmosi o mediante demineralizzator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/>
            </w:pPr>
            <w:r>
              <w:rPr>
                <w:b/>
              </w:rPr>
              <w:t>possibilità di sterilizzazione chimica e/o termica dell'impianto di distribuzione dell’acqua</w:t>
            </w:r>
            <w:r>
              <w:rPr/>
              <w:t>.</w:t>
            </w:r>
          </w:p>
        </w:tc>
      </w:tr>
      <w:tr>
        <w:trPr>
          <w:trHeight w:val="25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left="499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Nei locali di dialisi sono garantite le seguenti condizioni: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a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emperatura interna, sia estiva che invernale, è compresa tra 20 e 24 °C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umidità relativa, estiva e invernale, è compresa tra 40% e 60%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luminazione e ventilazione naturali. Ove ciò non sia possibile, per ragioni di carattere strutturale o in relazione alle particolari attività svolte, vengono garantiti idonei livelli di illuminazione e aerazione artifici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ntinuità dell'erogazione di corrente elettrica che assicuri il completamento della seduta dialitica in caso di interruzione della corrente da re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trattamento dell'acqua per la dialisi mediante osmosi inversa o biosmosi; per le strutture già in esercizio è ammesso il trattamento mediante demineralizzator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2 - 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ssibilità di sterilizzazione chimica e/o termica dell'impianto di distribuzione dell’acqua, il quale deve essere realizzato ad anello, in materiale specifico per dialisi, privo di punti mor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caps/>
        </w:rPr>
      </w:pPr>
      <w:r>
        <w:rPr>
          <w:b/>
        </w:rPr>
        <w:t>3.10.2.</w:t>
      </w:r>
      <w:r>
        <w:rPr>
          <w:b/>
          <w:caps/>
        </w:rPr>
        <w:t>3</w:t>
        <w:tab/>
        <w:t xml:space="preserve">Requisiti minimi TECNOLOGICI DEL CAL  </w:t>
      </w:r>
      <w:r>
        <w:rPr>
          <w:b/>
        </w:rPr>
        <w:t>(Centro ad Assistenza Limitata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2.</w:t>
            </w:r>
            <w:r>
              <w:rPr>
                <w:b/>
                <w:caps/>
                <w:sz w:val="24"/>
                <w:szCs w:val="24"/>
              </w:rPr>
              <w:t>3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widowControl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L dispone di attrezzature e presidi medico chirurgici in relazione ai volumi ed alle tipologie delle prestazioni erogate. La dotazione minima deve preveder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istema pesa paziente per ogni posto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preparatore singolo automatico per ogni posto dialisi (monitor per dialisi) con controllo automatico dell’ultrafiltrato, più  un numero di monitor per dialisi di riserva pari ad almeno 1/4 dei posti let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monitor-defibrillato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arrello con farmaci e presidi per la gestione dell’emerg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frigorifero a temperatura controllata per la conservazione di farma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pparecchiature per esami di laboratorio semplici (emocromo, emogasanalisi, elettroliti), ad esclusione dei centri situati in ambito ospedaliero.</w:t>
            </w:r>
          </w:p>
        </w:tc>
      </w:tr>
      <w:tr>
        <w:trPr>
          <w:trHeight w:val="451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49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di attrezzature e presidi medico chirurgici deve essere rapportata ai volumi ed alle tipologie delle prestazioni erogate, e si compone almeno di: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a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sistema pesa - paziente per ogni posto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preparatore singolo automatico per ogni posto dialisi (monitor per dialisi) con controllo automatico dell’ultrafiltr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un numero di monitor per dialisi di riserva pari ad almeno 1/4 dei posti let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monitor-defibrillator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carrello con farmaci e presidi per la gestione dell’emerg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frigorifero a temperatura controllata per la conservazione di farmac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3 - 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apparecchiature per esami di laboratorio semplici (emocromo, emogasanalisi, elettroliti), ad esclusione dei centri situati in ambito ospedalie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right="-2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right="-2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right="-228" w:hanging="0"/>
        <w:jc w:val="both"/>
        <w:rPr>
          <w:b/>
          <w:b/>
          <w:caps/>
        </w:rPr>
      </w:pPr>
      <w:r>
        <w:rPr>
          <w:b/>
        </w:rPr>
        <w:t>3.10.2.4</w:t>
      </w:r>
      <w:r>
        <w:rPr>
          <w:b/>
          <w:caps/>
        </w:rPr>
        <w:tab/>
        <w:t xml:space="preserve">Requisiti minimi organizzativi DEL </w:t>
      </w:r>
      <w:r>
        <w:rPr>
          <w:b/>
        </w:rPr>
        <w:t>CAL  (Centro ad Assistenza Limitata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49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0.2.4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il CAL devono sussistere i seguenti requisiti minimi organizzativ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presenza di 2 infermieri per i primi 6 pazienti presenti nella seduta dialitica, ed uno aggiuntivo per ogni ulteriori 3 pazienti presen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addestramento del personale infermieristico su tutte le metodiche dialitiche disponibili nel servizi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formazione del personale sulle problematiche riguardanti le principali patologie infettive correla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supervisione garantita dal centro di riferimen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presenza di personale medico nefrologo - messo a disposizione dal centro di riferimento - in funzione dei volumi e della tipologia di attività erogat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collegamento telefonico con il centro di riferimen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procedure concordate con i centri di riferimento per le eventuali necessità di trasferimento-presa in carico di pazienti in funzione della variazione del quadro clinico o di urgenze cliniche, tecniche od organizzativ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assistenza tecnica per le apparecchiature tramite il centro di riferimento o con rapporto contrattuale presso struttura estern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effettuazione degli accertamenti sierologici sui pazienti e della profilassi delle infezioni viral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effettuazione di analisi periodiche - chimiche e batteriologiche - per garantire le caratteristiche di qualità dell’acqua deionizzata e del liquido di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funzionamento per almeno 3 giorni/settimana, con modalità organizzative atte a salvaguardare le esigenze di programmazione dei trattamenti dialitic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left="499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Esiste la documentazione che attesti: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presenza di 2 infermieri per i primi 6 pazienti presenti nella seduta dialitica, ed uno aggiuntivo per ogni ulteriori 3 pazienti prese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addestramento del personale infermieristico su tutte le metodiche dialitiche disponibili nel serviz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formazione del personale sulle problematiche riguardanti le principali patologie infettive correl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espletamento della funzione di supervisione da parte del centro di riferimen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presenza di personale medico nefrologo - messo a disposizione dal centro di riferimento - programmata in funzione dei volumi e della tipologia di attività erogat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il collegamento telefonico con il centro di riferimen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adozione di procedure concordate con i centri di riferimento per le eventuali necessità di trasferimento-presa in carico di pazienti in funzione della variazione del quadro clinico o di urgenze cliniche, tecniche od organizzativ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assistenza tecnica per le apparecchiature tramite il centro di riferimento o con rapporto contrattuale presso struttura estern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esecuzione degli accertamenti sierologici e della profilassi delle infezioni viral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effettuazione di analisi periodiche - chimiche e batteriologiche - atte a garantire le caratteristiche di qualità dell’acqua deionizzata e del liquid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1m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il funzionamento per almeno 3 giorni/settimana, con modalità organizzative atte a salvaguardare le esigenze di programmazione dei trattamenti dialiti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0.2.4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CAL sono formalizzate e applicate le seguenti procedure riguardant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selezione del paziente al trattamento dialitic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raccolta del consenso informato del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predisposizione del piano di trattamento per ciascun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redazione per ciascun paziente di una scheda dialit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corretta esecuzione di tutte le prestazioni dialitiche effettuabili nel centr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a gestione delle eventuali situazioni di urgenza-emergenza, incluso il trasferimento del paziente in struttura di ricovero in caso di necessità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l’effettuazione tempestiva degli accertamenti di laboratorio per il monitoraggio e la gestione delle urgenz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a corretta conservazione dei farmaci e del materiale utilizzat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e vengono applicate le seguenti procedure (cartacee o informatizzate) per: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selezione del paziente al trattamento dialitico sulla base della valutazione delle condizioni cliniche da parte del medico nefrologo o comunque sotto la responsabilità dello stesso specialist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accolta del consenso informato del pazi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predisposizione del piano di trattamento per ciascun paziente con le indicazioni delle modalità di presa in carico, della strategia dialitica e terapeu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edazione per ciascun paziente di una scheda dialitica nella quale, per ogni seduta dialitica, sono riportati i dati tecnici del trattamento, le informazioni cliniche rilevanti, i farmaci somministra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nservazione della documentazione clinica secondo le modalità ed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esecuzione di tutte le prestazioni dialitiche effettuabili nel cent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eseguire, secondo le norme di buona pratica, il lavaggio, il confezionamento, la disinfezione e la sterilizzazione delle attrezzature e de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gestione delle eventuali situazioni di urgenza-emergenza, incluso il trasferimento del paziente in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.4 - 2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garantire la tempestività degli accertamenti di laboratorio per il monitoraggio e la gestione delle urgenz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2.4</w:t>
            </w:r>
            <w:r>
              <w:rPr>
                <w:b/>
              </w:rPr>
              <w:t xml:space="preserve"> - </w:t>
            </w:r>
            <w:r>
              <w:rPr/>
              <w:t>2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conservazione ed utilizzo dei farmaci e dei presidi e materiali utilizz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</w:tabs>
        <w:rPr/>
      </w:pPr>
      <w:r>
        <w:rPr>
          <w:b/>
          <w:caps/>
        </w:rPr>
        <w:t>3.10.3</w:t>
        <w:tab/>
        <w:t>centro DIALISI AMBULATORIALE  (</w:t>
      </w:r>
      <w:r>
        <w:rPr>
          <w:b/>
        </w:rPr>
        <w:t>CDA</w:t>
      </w:r>
      <w:r>
        <w:rPr>
          <w:b/>
          <w:cap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rPr>
          <w:b/>
          <w:b/>
          <w:caps/>
        </w:rPr>
      </w:pPr>
      <w:r>
        <w:rPr>
          <w:b/>
        </w:rPr>
        <w:t>3.10.3.1</w:t>
        <w:tab/>
      </w:r>
      <w:r>
        <w:rPr>
          <w:b/>
          <w:caps/>
        </w:rPr>
        <w:t xml:space="preserve">Requisiti minimi strutturali DEL </w:t>
      </w:r>
      <w:r>
        <w:rPr>
          <w:b/>
        </w:rPr>
        <w:t>CDA  (Centro Dialisi Ambulatoriale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10.3.1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l CDA deve essere collocato in modo tale da consentire un facile accesso dei pazienti e dei mezzi di soccorso e di trasporto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 locali e gli spazi devono essere correlati, per numero e dimensioni, alla tipologia e al volume delle attività erogate e devono prevedere almeno la seguente dotazione minim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i per lo svolgimento delle terapie dialitiche con annessi spogliatoi e servizi igienici per i pazienti distinti da quelli per il personal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visite e medicazion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pazio di lavoro per il personale di assist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magazzino per lo stoccaggio del materiale per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il deposito delle apparecchiature di riserva e gli interventi di manuten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 per l’allocazione dell’impianto di preparazione dell’acqua e stoccaggio disinfettanti chimi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ocale/spazi per il deposito del materiale sporco.</w:t>
            </w:r>
          </w:p>
          <w:p>
            <w:pPr>
              <w:pStyle w:val="Normal"/>
              <w:widowControl w:val="false"/>
              <w:spacing w:before="40" w:after="80"/>
              <w:jc w:val="both"/>
              <w:rPr>
                <w:b/>
                <w:b/>
              </w:rPr>
            </w:pPr>
            <w:r>
              <w:rPr>
                <w:b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DA è localizzato in modo da consentire il facile accesso dei pazienti e dei mezzi di soccorso e trasporto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49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 servizi di dialisi sono forniti di locali e spazi correlati alla tipologia e al volume delle attività erogate, e dispongono almeno dei seguenti ambienti: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ialisi, con superficie tale da consentire l’agevole movimento del personale di assistenza ed il posizionamento per ciascun posto dialisi del letto/poltrona, sistema pesa-paziente ed apparecchio per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gliatoi e servizi igienici distinti per utenti e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visite e medicazion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o di lavoro per il personale di assist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magazzino per lo stoccaggio del materiale per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il deposito delle apparecchiature di riserva e gli interventi di manuten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 per l’allocazione dell’impianto di preparazione dell’acqua e stoccaggio disinfettanti chimic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i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e adeguatamente delimitate per il lavaggio, la disinfezione e la sterilizzazione del materiale utilizz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l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e/spazi per deposito materiale spor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1m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locali destinati ad attività sanitarie consentono il lavaggio e la disinfezione dei pavimenti e delle pareti fino a due metri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 xml:space="preserve">3.10.3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In sala dialisi deve essere consenti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passaggio agevole di un carrello medic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l’assistenza al paziente su 3 l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il monitoraggio costante dei pazienti da parte del personale infermieristic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isposizione della sala dialisi consente: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2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passaggio agevole di un carrello medicazione negli spazi circostanti i letti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2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ssistenza al paziente su 3 lati di ciascun lett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1 - 2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monitoraggio costante dei pazienti da parte del personale infermierist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caps/>
        </w:rPr>
      </w:pPr>
      <w:r>
        <w:rPr>
          <w:b/>
        </w:rPr>
        <w:t>3.10.3.2</w:t>
        <w:tab/>
      </w:r>
      <w:r>
        <w:rPr>
          <w:b/>
          <w:caps/>
        </w:rPr>
        <w:t xml:space="preserve">Requisiti minimi IMPIANTISTICI DEL </w:t>
      </w:r>
      <w:r>
        <w:rPr>
          <w:b/>
        </w:rPr>
        <w:t>CDA  (Centro Dialisi Ambulatoriale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67"/>
        <w:gridCol w:w="567"/>
      </w:tblGrid>
      <w:tr>
        <w:trPr>
          <w:trHeight w:val="20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3.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resso il CSA Devono essere assicurat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temperatura interna invernale e estiva compresa tra 20-24 gradi C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umidità relativa estiva e invernale 40-60% 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efficaci condizioni di illuminazione e di ventilazi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ontinuità elettr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adeguato trattamento dell'acqua per la dialisi mediante osmosi inversa o biosmosi o mediante demineralizzator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possibilità di sterilizzazione chimica e/o termica dell'impianto di distribuzione dell’acqua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499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Nei locali di dialisi sono garantite le seguenti condizioni: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a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emperatura interna, sia estiva che invernale, è compresa tra 20 e 24 °C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umidità relativa, estiva e invernale, è compresa tra 40% e 60%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luminazione e ventilazione naturali. Ove ciò non sia possibile, per ragioni di carattere strutturale o in relazione alle particolari attività svolte, vengono garantiti idonei livelli di illuminazione e aerazione artifici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ntinuità dell'erogazione di corrente elettrica che assicuri il completamento della seduta dialitica in caso di interruzione della corrente da re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ttamento dell'acqua per la dialisi mediante osmosi inversa o biosmosi; per le strutture già in esercizio è ammesso il trattamento mediante demineralizzator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2 - 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ind w:lef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ssibilità di sterilizzazione chimica e/o termica dell'impianto di distribuzione dell’acqua, il quale deve essere realizzato ad anello, in materiale specifico per dialisi, privo di punti mor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0.3.3</w:t>
        <w:tab/>
        <w:t>Requisiti minimi TECNOLOGICI DEL CDA  (Centro Dialisi Ambulatoriale)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525"/>
        <w:gridCol w:w="567"/>
        <w:gridCol w:w="567"/>
      </w:tblGrid>
      <w:tr>
        <w:trPr>
          <w:trHeight w:val="2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3.3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l CDA dispone di attrezzature e presidi medico chirurgici in relazione ai volumi ed alle tipologie delle prestazioni erogate. La dotazione minima deve preveder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sistema pesa paziente per ogni posto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preparatore singolo automatico per ogni posto dialisi (monitor per dialisi) con controllo automatico dell’ultrafiltrato, più  un numero di monitor per dialisi di riserva pari ad almeno 1/4 dei posti lett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monitor-defibrillato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carrello con farmaci e presidi per la gestione dell’emergenz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frigorifero a temperatura controllata per la conservazione di farmac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6"/>
              <w:jc w:val="both"/>
              <w:rPr/>
            </w:pPr>
            <w:r>
              <w:rPr>
                <w:b/>
              </w:rPr>
              <w:t>apparecchiature per esami di laboratorio semplici (emocromo, emogasanalisi, elettroliti), ad esclusione dei centri situati in ambito ospedaliero.</w:t>
            </w:r>
            <w:r>
              <w:rPr/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3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dotazione di attrezzature e presidi medico chirurgici deve essere rapportata ai volumi ed alle tipologie delle prestazioni erogate, e si compone almeno di: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a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/>
              <w:t>sistema pesa - paziente per ogni posto dialisi;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b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/>
              <w:t>preparatore singolo automatico per ogni posto dialisi (monitor per dialisi) con controllo automatico dell’ultrafiltr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c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un numero di monitor per dialisi di riserva pari ad almeno 1/4 dei posti let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d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monitor-defibrillator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e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carrello con farmaci e presidi per la gestione dell’emerg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f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ind w:left="71" w:hanging="0"/>
              <w:jc w:val="both"/>
              <w:rPr/>
            </w:pPr>
            <w:r>
              <w:rPr/>
              <w:t>frigorifero a temperatura controllata per la conservazione di farmac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g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/>
              <w:t>apparecchiature per esami di laboratorio semplici (emocromo, emogasanalisi, elettroliti), ad esclusione dei centri situati in ambito ospedalie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3 - h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/>
              <w:t>apparecchiature per il lavaggio, il confezionamento, la disinfezione e la sterilizzazione efficaci e compatibili con le caratteristiche e gli impieghi dello strumentario e degli altri presidi utilizzati, oppure di contratto per l'appalto all'esterno di tali attività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0.3.4</w:t>
        <w:tab/>
        <w:t>Requisiti minimi organizzativi DEL CDA  (Centro Dialisi Ambulatoriale)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0.3.4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il CDA devono sussistere i seguenti requisiti minimi organizzativ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presenza di 2 infermieri per i primi 6 pazienti presenti nella seduta dialitica, ed uno aggiuntivo per ogni ulteriori 3 pazienti presen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addestramento del personale infermieristico su tutte le metodiche dialitiche disponibili nel servizi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formazione del personale sulle problematiche riguardanti le principali patologie infettive correla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9"/>
              <w:jc w:val="both"/>
              <w:rPr>
                <w:b/>
                <w:b/>
              </w:rPr>
            </w:pPr>
            <w:r>
              <w:rPr>
                <w:b/>
              </w:rPr>
              <w:t>direttore del centro, in possesso di specializzazione in Nefrologia o disciplina equipoll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57" w:hanging="269"/>
              <w:jc w:val="both"/>
              <w:rPr>
                <w:b/>
                <w:b/>
              </w:rPr>
            </w:pPr>
            <w:r>
              <w:rPr>
                <w:b/>
              </w:rPr>
              <w:t>presenza continua, durante i turni di dialisi, di personale medico specialista in nefrologia, o disciplina equipollente, ovvero con documentata esperienza almeno triennale in servizi di nefrologia/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effettuazione degli accertamenti sierologici sui pazienti e della profilassi delle infezioni viral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60" w:hanging="269"/>
              <w:jc w:val="both"/>
              <w:rPr>
                <w:b/>
                <w:b/>
              </w:rPr>
            </w:pPr>
            <w:r>
              <w:rPr>
                <w:b/>
              </w:rPr>
              <w:t>effettuazione di analisi periodiche - chimiche e batteriologiche - per garantire le caratteristiche di qualità dell’acqua deionizzata e del liquido di dialis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60"/>
              <w:ind w:left="357" w:hanging="266"/>
              <w:jc w:val="both"/>
              <w:rPr>
                <w:b/>
                <w:b/>
              </w:rPr>
            </w:pPr>
            <w:r>
              <w:rPr>
                <w:b/>
              </w:rPr>
              <w:t>funzionamento per almeno 3 giorni/settimana, con modalità organizzative atte a salvaguardare le esigenze di programmazione dei trattamenti dialitic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499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Esiste la documentazione che attesti: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presenza di 2 infermieri per i primi 6 pazienti presenti nella seduta dialitica, ed uno aggiuntivo per ogni ulteriori 3 pazienti prese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b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'addestramento del personale infermieristico su tutte le metodiche dialitiche disponibili nel serviz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c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formazione del personale sulle problematiche riguardanti le principali patologie infettive correl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d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il possesso dei requisiti previsti da parte del responsabile del cent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presenza continua, durante i turni di dialisi, di personale medico specialista in nefrologia o disciplina equipollente ovvero con documentata esperienza almeno triennale in servizi di nefrologia/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f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effettuazione degli accertamenti sierologici sui pazienti e della profilassi delle infezioni viral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g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effettuazione di analisi periodiche - chimiche e batteriologiche - per garantire le caratteristiche di qualità dell’acqua deionizzata e del liquido di dialis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1h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il funzionamento per almeno 3 giorni/settimana, con modalità organizzative atte a salvaguardare le esigenze di programmazione dei trattamenti dialiti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84"/>
        <w:gridCol w:w="6681"/>
        <w:gridCol w:w="567"/>
        <w:gridCol w:w="567"/>
      </w:tblGrid>
      <w:tr>
        <w:trPr>
          <w:trHeight w:val="3245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10.3.4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il CDA sono formalizzate e applicate le seguenti procedure riguardant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selezione del paziente al trattamento dialitic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raccolta del consenso informato del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predisposizione del piano di trattamento per ciascun pazien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redazione per ciascun paziente di una scheda dialitic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corretta esecuzione di tutte le prestazioni dialitiche effettuabili nel centro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l lavaggio, la disinfezione e la sterilizzazione delle apparecchiature e dei presidi utilizzat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a gestione delle eventuali situazioni di urgenza-emergenza, incluso il trasferimento del paziente in struttura di ricovero in caso di necessità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l’effettuazione tempestiva degli accertamenti di laboratorio per il monitoraggio e la gestione delle urgenz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8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la corretta conservazione dei farmaci e del materiale utilizzato.</w:t>
            </w:r>
          </w:p>
        </w:tc>
      </w:tr>
      <w:tr>
        <w:trPr>
          <w:trHeight w:val="276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-7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e vengono applicate le seguenti procedure (cartacee o informatizzate) per: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a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selezione del paziente al trattamento dialitico sulla base della valutazione delle condizioni cliniche da parte del medico nefrologo o comunque sotto la responsabilità dello stesso specialist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b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accolta del consenso informato del pazi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c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predisposizione del piano di trattamento per ciascun paziente con le indicazioni delle modalità di presa in carico, della strategia dialitica e terapeu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d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redazione per ciascun paziente di una scheda dialitica nella quale, per ogni seduta dialitica, sono riportati i dati tecnici del trattamento, le informazioni cliniche rilevanti, i farmaci somministra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e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nservazione della documentazione clinica secondo le modalità ed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f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esecuzione di tutte le prestazioni dialitiche effettuabili nel cent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g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eseguire, secondo le norme di buona pratica, il lavaggio, il confezionamento, la disinfezione e la sterilizzazione delle attrezzature e de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h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gestione delle eventuali situazioni di urgenza-emergenza, incluso il trasferimento del paziente in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3.4 - 2i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garantire la tempestività degli accertamenti di laboratorio per il monitoraggio e la gestione delle urgenz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/>
              <w:t>3.10.3.4 - 2l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1" w:hanging="0"/>
              <w:jc w:val="both"/>
              <w:rPr/>
            </w:pPr>
            <w:r>
              <w:rPr/>
              <w:t>la corretta conservazione ed utilizzo dei farmaci e dei presidi e materiali utilizz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br w:type="page"/>
      </w: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8"/>
          <w:tab w:val="center" w:pos="6379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04:00Z</dcterms:created>
  <dc:creator>PR41094</dc:creator>
  <dc:description/>
  <cp:keywords/>
  <dc:language>en-US</dc:language>
  <cp:lastModifiedBy>pr41143</cp:lastModifiedBy>
  <dcterms:modified xsi:type="dcterms:W3CDTF">2015-02-12T10:37:00Z</dcterms:modified>
  <cp:revision>30</cp:revision>
  <dc:subject/>
  <dc:title> Allegato parte integrante</dc:title>
</cp:coreProperties>
</file>