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 allegare alla domanda di autorizzazione all’esercizio di attività sanitaria e/o socio-sanitaria di ambulatori e studi singoli</w:t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ichiarazione del possesso dei requisiti minimi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QUISITI STRUTTURALI E TECNOLOGICI GENERALI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Lista di controllo n. </w:t>
      </w:r>
      <w:bookmarkStart w:id="0" w:name="numeroscheda"/>
      <w:bookmarkEnd w:id="0"/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sottoscritto / La sottoscritt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gnome __________________________________ nome _________________________________</w:t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se la domanda è presentata da una persona giuridica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lla sua qualità di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tolare dell’impresa individual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  <w:szCs w:val="24"/>
        </w:rPr>
        <w:t></w:t>
      </w:r>
      <w:r>
        <w:rPr>
          <w:rFonts w:cs="Times New Roman" w:ascii="Times New Roman" w:hAnsi="Times New Roman"/>
          <w:szCs w:val="24"/>
        </w:rPr>
        <w:tab/>
        <w:t>legale rappresentante della società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ndicare la corretta denominazione)</w:t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i/>
          <w:i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l possesso dei requisiti di cui alla presente scheda comporterà, a seguito dell'autorizzazione all'erogazione delle prestazioni, l'iscrizione allo specifico registro provinciale ove sono elencate le strutture sanitarie e/o socio-sanitarie autorizzate, l'ente o associazione che le gestisce e la tipologia di attività sanitaria e/o socio-sanitaria autorizzata).</w:t>
      </w:r>
    </w:p>
    <w:p>
      <w:pPr>
        <w:pStyle w:val="Testonormale"/>
        <w:ind w:right="-711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16"/>
        <w:gridCol w:w="6555"/>
        <w:gridCol w:w="126"/>
        <w:gridCol w:w="567"/>
        <w:gridCol w:w="567"/>
      </w:tblGrid>
      <w:tr>
        <w:trPr>
          <w:trHeight w:val="415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sz w:val="24"/>
                <w:szCs w:val="24"/>
              </w:rPr>
              <w:t>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i presidi devono essere in possesso dei requisiti previsti dalle vigenti leggi in materia di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90" w:leader="none"/>
                <w:tab w:val="left" w:pos="815" w:leader="none"/>
              </w:tabs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  <w:tab/>
              <w:t>protezione antisismica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90" w:leader="none"/>
                <w:tab w:val="left" w:pos="815" w:leader="none"/>
              </w:tabs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  <w:tab/>
              <w:t>protezione antincendio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90" w:leader="none"/>
                <w:tab w:val="left" w:pos="815" w:leader="none"/>
              </w:tabs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  <w:tab/>
              <w:t>protezione acustica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90" w:leader="none"/>
                <w:tab w:val="left" w:pos="815" w:leader="none"/>
              </w:tabs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  <w:tab/>
              <w:t>sicurezza elettrica e continuità elettrica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90" w:leader="none"/>
                <w:tab w:val="left" w:pos="815" w:leader="none"/>
              </w:tabs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  <w:tab/>
              <w:t>sicurezza antinfortunistica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90" w:leader="none"/>
                <w:tab w:val="left" w:pos="815" w:leader="none"/>
              </w:tabs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</w:t>
              <w:tab/>
              <w:t>igiene dei luoghi di lavoro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90" w:leader="none"/>
                <w:tab w:val="left" w:pos="815" w:leader="none"/>
              </w:tabs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</w:t>
              <w:tab/>
              <w:t>protezione delle radiazioni ionizzanti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90" w:leader="none"/>
                <w:tab w:val="left" w:pos="815" w:leader="none"/>
              </w:tabs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</w:t>
              <w:tab/>
              <w:t>eliminazione delle barriere architettonich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90" w:leader="none"/>
                <w:tab w:val="left" w:pos="815" w:leader="none"/>
              </w:tabs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</w:t>
              <w:tab/>
              <w:t xml:space="preserve">smaltimento dei rifiuti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90" w:leader="none"/>
                <w:tab w:val="left" w:pos="815" w:leader="none"/>
              </w:tabs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0</w:t>
              <w:tab/>
              <w:t>condizioni microclimatich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90" w:leader="none"/>
                <w:tab w:val="left" w:pos="815" w:leader="none"/>
              </w:tabs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1</w:t>
              <w:tab/>
              <w:t>impianti di distribuzione dei gas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90" w:leader="none"/>
                <w:tab w:val="left" w:pos="815" w:leader="none"/>
              </w:tabs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2</w:t>
              <w:tab/>
              <w:t>materiali esplodenti</w:t>
            </w:r>
          </w:p>
          <w:p>
            <w:pPr>
              <w:pStyle w:val="Normal"/>
              <w:ind w:left="74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 merito a tali problematiche si ritiene di fare riferimento alle specifiche norme, regolamenti e disposizioni nazionali, provinciali e, per la prevista parte di competenza, alle disposizioni internazionali.</w:t>
            </w:r>
          </w:p>
        </w:tc>
      </w:tr>
      <w:tr>
        <w:trPr>
          <w:trHeight w:val="400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2340" w:leader="none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340" w:leader="none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340" w:leader="none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ntisismica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a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La zona in cui è collocata la struttura è soggetta al D.M. 16 gennaio 1996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b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I, esiste ed è disponibile la dichiarazione di conformità alle relative norme, redatta da un tecnico abilitat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 e 2.12</w:t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ntincendio e materiali esplodenti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.2-2.12)a 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Le attività sono svolte in strutture soggette alla normativa di protezione antincendi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2-2.12)b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I, esiste ed è disponibile il certificato prevenzione incendi oppure il nulla osta edilizio rilasciato dall’autorità competen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2-2.12)c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documentazione dei controlli periodici effettuati in ottemperanza alle norm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custica</w:t>
            </w:r>
          </w:p>
        </w:tc>
      </w:tr>
      <w:tr>
        <w:trPr>
          <w:trHeight w:val="5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 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o per gli edifici nuovi o parti di essi (costruiti o ristrutturati dopo il 1 marzo 1991): esiste documentazione attestante il rispetto della norma e sottoscritta da tecnico abilitat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curezza elettrica e continuità elettrica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 - a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iste una dichiarazione di conformità degli impianti elettrici sottoscritta da  tecnico abilitato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 - b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documentazione dei controlli periodici effettuati in ottemperanza alle norm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 - c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o necessari gli impianti che garantiscono la continuità elettrica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 - d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I, esistono e sono funzion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 e 2.6</w:t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curezza antinfortunistica e igiene dei luoghi di lavoro</w:t>
            </w:r>
          </w:p>
        </w:tc>
      </w:tr>
      <w:tr>
        <w:trPr>
          <w:trHeight w:val="5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5-2.6)-a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n caso di presenza di lavoratori dipendenti o di soci collaboratori esiste ed è disponibile la valutazione dei rischi lavorativ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5-2.6)-b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un servizio di prevenzione e protezione dei lavorator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5-2.6)-c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’ necessaria la collaborazione del medico competen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5-2.6)-d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I, è documentata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7 </w:t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delle radiazioni ionizzanti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 - a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ngono utilizzate radiazioni ionizzant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 - b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I, esiste documentazione sottoscritta dall’esperto qualificato della conformità alle norme di radioprotezion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 - c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I, le attività sono svolte in ottemperanza alle norme di radioprotezione dei pazie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 - d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I, i lavoratori sono tutelati secondo le prescrizioni del D. Lgs. 230/95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</w:t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iminazione delle barriere architettoniche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o rispettate le norme vigenti relativamente alle barriere architettonich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</w:t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altimento dei rifiuti</w:t>
            </w:r>
          </w:p>
        </w:tc>
      </w:tr>
      <w:tr>
        <w:trPr>
          <w:trHeight w:val="5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attività di smaltimento dei rifiuti sanitari sono svolte in ottemperanza alla normativa vigente, ed è disponibile la documentazione sulla loro complessiva gestion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0</w:t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dizioni microclimatiche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documentazione di conformità alle norme sulla progettazione e l’esecuzione degli impianti tecnici che garantiscono le condizioni microclimatiche?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: Ove non specificato, i requisiti microclimatici minimi sono garantiti dal rispetto dei parametri previsti per il rilascio del certificato di abitabilità. Per i requisiti specifici si deve fare riferimento alle rispettive liste di controll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1</w:t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ianti di distribuzione dei gas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 - a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 sono impianti di distribuzione dei gas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 - b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I, esiste documentazione redatta da tecnico abilitato sulla conformità alle norme vige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8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1"/>
        <w:widowControl/>
        <w:tabs>
          <w:tab w:val="clear" w:pos="432"/>
          <w:tab w:val="clear" w:pos="3312"/>
          <w:tab w:val="clear" w:pos="3600"/>
        </w:tabs>
        <w:jc w:val="center"/>
        <w:rPr>
          <w:szCs w:val="24"/>
          <w:lang w:val="pt-PT"/>
        </w:rPr>
      </w:pPr>
      <w:r>
        <w:rPr>
          <w:szCs w:val="24"/>
          <w:lang w:val="pt-PT"/>
        </w:rPr>
        <w:t>DICHIARA ALTRESI’</w:t>
      </w:r>
    </w:p>
    <w:p>
      <w:pPr>
        <w:pStyle w:val="BodyText21"/>
        <w:widowControl/>
        <w:tabs>
          <w:tab w:val="clear" w:pos="432"/>
          <w:tab w:val="clear" w:pos="3312"/>
          <w:tab w:val="clear" w:pos="3600"/>
        </w:tabs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di rinviare al programma di adeguamento per i seguenti criteri non soddisfatti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</w:tblGrid>
      <w:tr>
        <w:trPr>
          <w:tblHeader w:val="true"/>
          <w:trHeight w:val="557" w:hRule="atLeast"/>
          <w:cantSplit w:val="true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lef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clear" w:pos="3312"/>
          <w:tab w:val="clear" w:pos="3600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l’inapplicabilità alla struttura dei seguenti criteri non soddisfatti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8029"/>
      </w:tblGrid>
      <w:tr>
        <w:trPr>
          <w:tblHeader w:val="true"/>
          <w:trHeight w:val="500" w:hRule="atLeast"/>
          <w:cantSplit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iterio</w:t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vo inapplicabilità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stonormale"/>
        <w:tabs>
          <w:tab w:val="clear" w:pos="709"/>
          <w:tab w:val="center" w:pos="6379" w:leader="none"/>
        </w:tabs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_________</w:t>
        <w:tab/>
        <w:t>________________________________________</w:t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firma del dichiarante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cs="Arial"/>
        <w:sz w:val="20"/>
      </w:rPr>
    </w:pPr>
    <w:r>
      <w:rPr>
        <w:rFonts w:cs="Arial"/>
        <w:sz w:val="16"/>
        <w:szCs w:val="16"/>
      </w:rPr>
      <w:t>Modulo certificato ai sensi dell’art. 9, comma 4, della l.p. 23/1992</w:t>
    </w:r>
    <w:r>
      <w:rPr>
        <w:rFonts w:cs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Arial"/>
        <w:sz w:val="20"/>
      </w:rPr>
    </w:pPr>
    <w:r>
      <w:rPr>
        <w:rFonts w:cs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/>
        <w:sz w:val="16"/>
        <w:szCs w:val="16"/>
      </w:rPr>
      <w:t>Modulo certificato ai sensi dell’art. 9, comma 4, della l.p. 23/1992</w:t>
    </w:r>
    <w:r>
      <w:rPr>
        <w:rFonts w:cs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Arial"/>
        <w:sz w:val="20"/>
      </w:rPr>
    </w:pPr>
    <w:r>
      <w:rPr>
        <w:rFonts w:cs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spacing w:before="120" w:after="120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13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213" w:hanging="0"/>
      <w:jc w:val="both"/>
      <w:outlineLvl w:val="8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libero">
    <w:name w:val="Testo_libero"/>
    <w:basedOn w:val="Normal"/>
    <w:qFormat/>
    <w:pPr>
      <w:jc w:val="both"/>
    </w:pPr>
    <w:rPr>
      <w:rFonts w:ascii="Times New Roman" w:hAnsi="Times New Roman" w:cs="Times New Roman"/>
    </w:rPr>
  </w:style>
  <w:style w:type="paragraph" w:styleId="Pidipagina">
    <w:name w:val="Piè_di_pagina"/>
    <w:basedOn w:val="Normal"/>
    <w:qFormat/>
    <w:pPr>
      <w:tabs>
        <w:tab w:val="clear" w:pos="709"/>
        <w:tab w:val="center" w:pos="4820" w:leader="none"/>
        <w:tab w:val="right" w:pos="9639" w:leader="none"/>
      </w:tabs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432" w:leader="none"/>
        <w:tab w:val="left" w:pos="3312" w:leader="none"/>
        <w:tab w:val="left" w:pos="3600" w:leader="none"/>
      </w:tabs>
    </w:pPr>
    <w:rPr>
      <w:rFonts w:ascii="Times New Roman" w:hAnsi="Times New Roman" w:cs="Times New Roman"/>
      <w:b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jc w:val="center"/>
    </w:pPr>
    <w:rPr>
      <w:sz w:val="32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Times New Roman" w:hAnsi="Times New Roman" w:cs="Times New Roman"/>
      <w:b/>
      <w:sz w:val="20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b/>
      <w:sz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CarattereCarattereCarattereCarattereCarattereCarattereCarattere">
    <w:name w:val=" Carattere Carattere Carattere Carattere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05:00Z</dcterms:created>
  <dc:creator>PR40631</dc:creator>
  <dc:description/>
  <cp:keywords/>
  <dc:language>en-US</dc:language>
  <cp:lastModifiedBy>pr41143</cp:lastModifiedBy>
  <cp:lastPrinted>2003-04-10T09:39:00Z</cp:lastPrinted>
  <dcterms:modified xsi:type="dcterms:W3CDTF">2015-02-12T10:33:00Z</dcterms:modified>
  <cp:revision>4</cp:revision>
  <dc:subject/>
  <dc:title> Allegato parte integrante</dc:title>
</cp:coreProperties>
</file>