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 allegare alla domanda di autorizzazione all’esercizio di attività sanitaria e/o socio-sanitaria di ambulatori e studi singoli</w:t>
      </w:r>
    </w:p>
    <w:p>
      <w:pPr>
        <w:pStyle w:val="Normal"/>
        <w:ind w:right="-42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ichiarazione del possesso dei requisiti minimi previsti per l’esercizio di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TTIVITA' DI DIAGNOSTICA PER IMMAGINI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Lista di controllo n. </w:t>
      </w:r>
      <w:bookmarkStart w:id="0" w:name="numeroscheda"/>
      <w:bookmarkEnd w:id="0"/>
      <w:r>
        <w:rPr>
          <w:rFonts w:cs="Times New Roman" w:ascii="Times New Roman" w:hAnsi="Times New Roman"/>
          <w:sz w:val="28"/>
          <w:szCs w:val="28"/>
        </w:rPr>
        <w:t>3.3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 sottoscritto / La sottoscritta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gnome__________________________nome_______________________________</w:t>
      </w:r>
    </w:p>
    <w:p>
      <w:pPr>
        <w:pStyle w:val="Normal"/>
        <w:ind w:right="282"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2"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ICHIARA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se la domanda è presentata da una persona giuridica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lla sua qualità di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tolare dell’impresa individual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Webdings" w:cs="Webdings" w:ascii="Webdings" w:hAnsi="Webdings"/>
          <w:szCs w:val="24"/>
        </w:rPr>
        <w:t></w:t>
      </w:r>
      <w:r>
        <w:rPr>
          <w:rFonts w:cs="Times New Roman" w:ascii="Times New Roman" w:hAnsi="Times New Roman"/>
          <w:szCs w:val="24"/>
        </w:rPr>
        <w:tab/>
        <w:t>legale rappresentante della società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indicare la corretta denomin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Il possesso dei requisiti di cui alla presente scheda comporterà, a seguito dell'autorizzazione all'erogazione delle prestazioni, l'iscrizione allo specifico registro provinciale ove sono elencate le strutture sanitarie e/o socio-sanitarie autorizzate, l'ente o associazione che le gestisce e la tipologia di attività sanitaria e/o socio-sanitaria autorizzata).</w:t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QUISITI SPECIFIC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6379"/>
        <w:gridCol w:w="637"/>
        <w:gridCol w:w="638"/>
      </w:tblGrid>
      <w:tr>
        <w:trPr>
          <w:trHeight w:val="27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>3.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 strutture di diagnostica per immagini svolgono indagini strumentali ai fini diagnostici e/o di indirizzo terapeutico, utilizzando sorgenti esterne di radiazione ionizzanti e altre tecniche di formazione dell’immagine.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 attività di diagnostica per immagini sono assicurate sia dalle strutture pubbliche e private, di ricovero e cura a ciclo continuativo e/o diurno sia da strutture extraospedaliere pubbliche e private.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iché le strutture di ricovero e cura, come sopra identificate, assicurano lo svolgimento di attività in regime di elezione programmata oppure in regime di emergenza-urgenza, i relativi requisiti minimi strutturali, tecnologici e organizzativi devono rispondere alle funzioni proprie di tali strutture. 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226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Esiste la documentazione (*) formalizzata che esplicita </w:t>
            </w:r>
            <w:r>
              <w:rPr>
                <w:b/>
                <w:color w:val="000000"/>
                <w:sz w:val="24"/>
                <w:szCs w:val="24"/>
              </w:rPr>
              <w:t>l’organizzazione interna dell’attività di diagnostica per immagini</w:t>
            </w:r>
            <w:r>
              <w:rPr>
                <w:color w:val="000000"/>
                <w:sz w:val="24"/>
                <w:szCs w:val="24"/>
              </w:rPr>
              <w:t xml:space="preserve">, con particolare riferimento a: 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0" w:after="40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ganigramma;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0" w:after="40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velli di responsabilità;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0" w:after="40"/>
              <w:ind w:left="357" w:hanging="3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dalità di erogazione delle attività di diagnostica per immagini (procedure e attrezzature);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0" w:after="120"/>
              <w:ind w:left="357" w:hanging="357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crizione quali-quantitativa delle specifiche prestazioni erogate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*) Può coincidere con la documentazione utilizzata per attestare il possesso dei requisiti della lista di controllo n. 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3.3.1</w:t>
        <w:tab/>
        <w:t>Requisiti minimi strutturali</w:t>
      </w:r>
    </w:p>
    <w:p>
      <w:pPr>
        <w:pStyle w:val="BodyText21"/>
        <w:widowControl/>
        <w:tabs>
          <w:tab w:val="clear" w:pos="432"/>
          <w:tab w:val="clear" w:pos="3312"/>
          <w:tab w:val="clear" w:pos="3600"/>
        </w:tabs>
        <w:rPr>
          <w:rFonts w:ascii="Times New Roman" w:hAnsi="Times New Roman" w:cs="Times New Roman"/>
          <w:b w:val="false"/>
          <w:b w:val="false"/>
          <w:caps/>
          <w:szCs w:val="24"/>
        </w:rPr>
      </w:pPr>
      <w:r>
        <w:rPr>
          <w:rFonts w:cs="Times New Roman"/>
          <w:b w:val="false"/>
          <w:caps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"/>
        <w:gridCol w:w="949"/>
        <w:gridCol w:w="6379"/>
        <w:gridCol w:w="637"/>
        <w:gridCol w:w="638"/>
      </w:tblGrid>
      <w:tr>
        <w:trPr>
          <w:trHeight w:val="27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>3.3.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locali e gli spazi devono essere correlati alla tipologia e al volume delle attività erogate.</w:t>
            </w:r>
          </w:p>
          <w:p>
            <w:pPr>
              <w:pStyle w:val="Corpodeltesto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 essere garantita la privacy degli utenti.</w:t>
            </w:r>
          </w:p>
          <w:p>
            <w:pPr>
              <w:pStyle w:val="Corpodeltesto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dotazione minima di ambienti per l’attività di diagnostica per immagini è la seguente: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26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rea di attesa dotata di un adeguato numero di posti a sedere rispetto ai picchi di frequenza degli accessi;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26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pazi adeguati per accettazione, attività amministrative ed archivio;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26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ervizi igienici distinti per gli operatori e per gli utenti;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26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una sala di radiodiagnostica con annessi spazi/spogliatoi per gli utenti, che garantiscano il rispetto della privacy;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26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un locale per l’esecuzione degli esami ecografici, qualora previsti;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26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un locale per la conservazione ed il trattamento del materiale sensibile;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26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un locale per la refertazione;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26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un’area tecnica, di stretta pertinenza degli operatori medici e tecnici;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26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ocale/spazio per deposito materiale pulito;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26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ocale/spazio per deposito materiale sporco;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26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pazio armadi per deposito materiale d’uso, attrezzature, strumentazion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e strutture che erogano prestazioni di diagnostica monospecialistica o di diagnostica plurispecialistica, devono possedere requisiti strutturali adeguati alla complessità delle prestazioni erogate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 - a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numero e le dimensioni dei locali sono correlati alla tipologia, al volume e alla complessità delle prestazioni erogat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63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 - b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locali e il modello organizzativo adottato consentono il rispetto della privacy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struttura nella quale viene svolta l’attività di diagnostica per immagini comprende almeno:</w:t>
            </w:r>
          </w:p>
        </w:tc>
      </w:tr>
      <w:tr>
        <w:trPr>
          <w:trHeight w:val="779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 - c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0" w:hanging="1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pazi per l’attesa collocati in prossimità delle diagnostiche e con un numero di posti a sedere adeguato rispetto ai picchi di frequenza degli accessi (anche in comune con altri ambulatori)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 - d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0" w:hanging="1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pazi adeguati per l’accettazione dei pazienti, le attività amministrative e l’archivio (anche in comune con altri ambulatori)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 - e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0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ervizi igienici per gli utenti facilmente accessibili (anche in comune con altri ambulatori)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 - f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ervizi igienici per gli operatori distinti da quelli per gli utenti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 - g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i diagnostica con annessi spazi/spogliatoi per gli utenti ed eventuali locali di supporto (refertazione, conservazione e trattamento del materiale sensibile) in rapporto alla tipologia di attività svolta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 - h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n’area di lavoro per gli operatori medici e tecnici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 - i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n locale/spazio per deposito materiale pulito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 - l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n locale/spazio per deposito materiale sporco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 - m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pazi/armadi per deposito materiale d’uso, attrezzature, strumentazioni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3.3.2</w:t>
        <w:tab/>
        <w:t>Requisiti minimi TECNOLOGICI</w:t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6379"/>
        <w:gridCol w:w="637"/>
        <w:gridCol w:w="638"/>
      </w:tblGrid>
      <w:tr>
        <w:trPr>
          <w:trHeight w:val="27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dotazione strumentale minima delle strutture di radiologia diagnostica che utilizzano radiazioni ionizzanti prevede: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69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generatore A.T. trifase di potenza non inferiore a 30 KW e tavolo di comando;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69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avolo ribaltabile, preferibilmente telecomandato, con serigrafo, Potter Bucky, intensificatore di brillanza;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69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ubo radiogeno a doppio fuoco anodo rotante;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69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otazione minima di primo soccorso;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69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pparecchio radiologico portatile nelle strutture di ricover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e strutture che erogano prestazioni di diagnostica monospecialistica o di diagnostica plurispecialistica devono possedere requisiti tecnologici adeguati alla complessità delle prestazioni erogate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 - a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dotazione strumentale è adeguata alla tipologia, al volume e alla complessità  delle prestazioni erogat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75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dotazione strumentale minima delle strutture di radiologia diagnostica che utilizzano radiazioni ionizzanti è la seguente:</w:t>
            </w:r>
          </w:p>
        </w:tc>
      </w:tr>
      <w:tr>
        <w:trPr>
          <w:trHeight w:val="4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 - b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0" w:hanging="1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n generatore A.T. trifase di potenza non inferiore a 30 KW e tavolo di comando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 - 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ind w:left="140" w:hanging="1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n tavolo ribaltabile, preferibilmente telecomandato, con serigrafo, Potter Bucky e intensificatore di brillanza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 - 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0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n tubo radiogeno a doppio fuoco anodo rotante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118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 - e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otazione essenziale prontamente disponibile per la gestione delle possibili emergenze connesse con le specifiche attività svolte, comprendente almeno le attrezzature per il pronto soccorso e la rianimazione cardiopolmonare di base (farmaci e relativa lista di controllo, cannule di Mayo o Guedel, ventilatore manuale tipo Ambu o pocket mask, materiale per infusioni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0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ttività di diagnostica per immagini è collocata in una struttura di ricovero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 - f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caso di risposta positiva alla domanda precedente, l’attività di diagnostica per immagini dispone di un apparecchio radiologico portatil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3.3.3</w:t>
        <w:tab/>
        <w:t>Requisiti minimi ORGANIZZATIVI</w:t>
      </w:r>
    </w:p>
    <w:p>
      <w:pPr>
        <w:pStyle w:val="BodyText21"/>
        <w:widowControl/>
        <w:tabs>
          <w:tab w:val="clear" w:pos="432"/>
          <w:tab w:val="clear" w:pos="3312"/>
          <w:tab w:val="clear" w:pos="3600"/>
          <w:tab w:val="left" w:pos="851" w:leader="none"/>
        </w:tabs>
        <w:rPr>
          <w:rFonts w:ascii="Times New Roman" w:hAnsi="Times New Roman" w:cs="Times New Roman"/>
          <w:b w:val="false"/>
          <w:b w:val="false"/>
          <w:caps/>
          <w:szCs w:val="24"/>
        </w:rPr>
      </w:pPr>
      <w:r>
        <w:rPr>
          <w:rFonts w:cs="Times New Roman"/>
          <w:b w:val="false"/>
          <w:caps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6379"/>
        <w:gridCol w:w="637"/>
        <w:gridCol w:w="638"/>
      </w:tblGrid>
      <w:tr>
        <w:trPr>
          <w:trHeight w:val="208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>3.3.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12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ni struttura erogante prestazioni di diagnostica per immagini deve possedere i seguenti requisiti organizzativ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40"/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l personale sanitario laureato e/o tecnico deve essere adeguato alla tipologia e al volume delle prestazioni eroga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40"/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ttivazione di un sistema di controllo di qualità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120"/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esso ogni struttura di diagnostica per immagini è previsto l'obbligo di comunicare all'utente, al momento della prenotazione dell'indagine diagnostica, i tempi di consegna dei referti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 - a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Il personale sanitario laureato e/o tecnico è adeguato alla tipologia, al volume e alla complessità delle prestazioni erogat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 - b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Sono documentati l’attivazione e il mantenimento di un sistema di controllo della qualità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 - 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Al momento della prenotazione di un’indagine diagnostica, viene comunicato al paziente anche il giorno di  consegna del relativo referto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680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Testonormale"/>
        <w:ind w:right="-71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  <w:lang w:val="pt-PT"/>
        </w:rPr>
      </w:pPr>
      <w:r>
        <w:rPr>
          <w:szCs w:val="24"/>
          <w:lang w:val="pt-PT"/>
        </w:rPr>
        <w:t>DICHIARA ALTRESI’</w:t>
      </w:r>
    </w:p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- di rinviare al programma di adeguamento per i seguenti criteri non soddisfatti:</w:t>
      </w:r>
    </w:p>
    <w:tbl>
      <w:tblPr>
        <w:tblW w:w="96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</w:tblGrid>
      <w:tr>
        <w:trPr>
          <w:tblHeader w:val="true"/>
          <w:trHeight w:val="557" w:hRule="atLeast"/>
          <w:cantSplit w:val="true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lef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- l’inapplicabilità alla struttura dei seguenti criteri non soddisfatti: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8029"/>
      </w:tblGrid>
      <w:tr>
        <w:trPr>
          <w:tblHeader w:val="true"/>
          <w:trHeight w:val="500" w:hRule="atLeast"/>
          <w:cantSplit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iterio</w:t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tivo inapplicabilità</w:t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stonormale"/>
        <w:tabs>
          <w:tab w:val="clear" w:pos="709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9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9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____________________________</w:t>
        <w:tab/>
        <w:t>________________________________________</w:t>
      </w:r>
    </w:p>
    <w:p>
      <w:pPr>
        <w:pStyle w:val="Testonormale"/>
        <w:tabs>
          <w:tab w:val="clear" w:pos="709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firma del dichiarante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o certificato ai sensi dell’art. 9, comma 4, della l.p. 23/199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o certificato ai sensi dell’art. 9, comma 4, della l.p. 23/199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Times New Roman" w:hAnsi="Times New Roman" w:cs="Times New Roman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  <w:sz w:val="12"/>
        <w:color w:val="000000"/>
      </w:rPr>
    </w:lvl>
    <w:lvl w:ilvl="1">
      <w:start w:val="1"/>
      <w:numFmt w:val="bullet"/>
      <w:lvlText w:val="o"/>
      <w:lvlJc w:val="left"/>
      <w:pPr>
        <w:tabs>
          <w:tab w:val="num" w:pos="1511"/>
        </w:tabs>
        <w:ind w:left="15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1"/>
        </w:tabs>
        <w:ind w:left="22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1"/>
        </w:tabs>
        <w:ind w:left="29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1"/>
        </w:tabs>
        <w:ind w:left="36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1"/>
        </w:tabs>
        <w:ind w:left="43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1"/>
        </w:tabs>
        <w:ind w:left="51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1"/>
        </w:tabs>
        <w:ind w:left="58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1"/>
        </w:tabs>
        <w:ind w:left="6551" w:hanging="360"/>
      </w:pPr>
      <w:rPr>
        <w:rFonts w:ascii="Wingdings" w:hAnsi="Wingdings" w:cs="Wingdings" w:hint="default"/>
      </w:rPr>
    </w:lvl>
  </w:abstractNum>
  <w:abstractNum w:abstractNumId="5">
    <w:lvl w:ilvl="0">
      <w:start w:val="240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spacing w:before="120" w:after="120"/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hanging="0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13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213" w:hanging="0"/>
      <w:jc w:val="both"/>
      <w:outlineLvl w:val="8"/>
    </w:pPr>
    <w:rPr>
      <w:i/>
      <w:sz w:val="20"/>
    </w:rPr>
  </w:style>
  <w:style w:type="character" w:styleId="WW8Num1z0">
    <w:name w:val="WW8Num1z0"/>
    <w:qFormat/>
    <w:rPr>
      <w:rFonts w:ascii="Webdings" w:hAnsi="Webdings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libero">
    <w:name w:val="Testo_libero"/>
    <w:basedOn w:val="Normal"/>
    <w:qFormat/>
    <w:pPr>
      <w:jc w:val="both"/>
    </w:pPr>
    <w:rPr>
      <w:rFonts w:ascii="Times New Roman" w:hAnsi="Times New Roman" w:cs="Times New Roman"/>
    </w:rPr>
  </w:style>
  <w:style w:type="paragraph" w:styleId="Pidipagina">
    <w:name w:val="Piè_di_pagina"/>
    <w:basedOn w:val="Normal"/>
    <w:qFormat/>
    <w:pPr>
      <w:tabs>
        <w:tab w:val="clear" w:pos="709"/>
        <w:tab w:val="center" w:pos="4820" w:leader="none"/>
        <w:tab w:val="right" w:pos="9639" w:leader="none"/>
      </w:tabs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432" w:leader="none"/>
        <w:tab w:val="left" w:pos="3312" w:leader="none"/>
        <w:tab w:val="left" w:pos="3600" w:leader="none"/>
      </w:tabs>
    </w:pPr>
    <w:rPr>
      <w:rFonts w:ascii="Times New Roman" w:hAnsi="Times New Roman" w:cs="Times New Roman"/>
      <w:b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jc w:val="center"/>
    </w:pPr>
    <w:rPr>
      <w:sz w:val="32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Rientrocorpodeltesto2">
    <w:name w:val="Rientro corpo del testo 2"/>
    <w:basedOn w:val="Normal"/>
    <w:qFormat/>
    <w:pPr>
      <w:ind w:left="567" w:hanging="567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Times New Roman" w:hAnsi="Times New Roman" w:cs="Times New Roman"/>
      <w:b/>
      <w:sz w:val="20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b/>
      <w:sz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11:00Z</dcterms:created>
  <dc:creator>PR40631</dc:creator>
  <dc:description/>
  <cp:keywords/>
  <dc:language>en-US</dc:language>
  <cp:lastModifiedBy>pr41143</cp:lastModifiedBy>
  <cp:lastPrinted>2003-04-10T09:39:00Z</cp:lastPrinted>
  <dcterms:modified xsi:type="dcterms:W3CDTF">2015-02-12T10:34:00Z</dcterms:modified>
  <cp:revision>34</cp:revision>
  <dc:subject/>
  <dc:title> Allegato parte integrante</dc:title>
</cp:coreProperties>
</file>