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a allegare alla domanda di autorizzazione all’esercizio di attività sanitaria e/o socio-sanitaria di </w:t>
      </w:r>
      <w:r>
        <w:rPr>
          <w:b/>
          <w:sz w:val="28"/>
          <w:szCs w:val="28"/>
        </w:rPr>
        <w:t>studio associato</w:t>
      </w:r>
      <w:r>
        <w:rPr>
          <w:b/>
        </w:rPr>
        <w:t xml:space="preserve"> (medico, odontoiatrico e professioni sanitarie)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hiarazione del possesso dei requisiti minimi previsti per 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TUDIO ODONTOIATRICO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Lista di controllo n. 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SSOCIAT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1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odontoiatrico associato sotto specificato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odontoiatrico associato sotto specificato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2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odontoiatrico associato sotto specificato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odontoiatrico associato sotto specificato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ind w:left="357" w:hanging="357"/>
        <w:jc w:val="both"/>
        <w:rPr/>
      </w:pPr>
      <w:r>
        <w:rPr/>
        <w:t>3)</w:t>
        <w:tab/>
        <w:t>Il sottoscritto / La sottoscritt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cognome ______________________________ nome _____________________________</w:t>
      </w:r>
    </w:p>
    <w:p>
      <w:pPr>
        <w:pStyle w:val="Normal"/>
        <w:spacing w:lineRule="auto" w:line="360" w:before="120" w:after="0"/>
        <w:ind w:left="708" w:hanging="348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odontoiatrico associato sotto specificato</w:t>
      </w:r>
    </w:p>
    <w:p>
      <w:pPr>
        <w:pStyle w:val="Normal"/>
        <w:spacing w:lineRule="auto" w:line="360" w:before="120" w:after="240"/>
        <w:ind w:left="703" w:hanging="346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odontoiatrico associato sotto specificato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 xml:space="preserve">DICHIARA/DICHIARAN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per lo studio odontoiatrico associato: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i/>
        </w:rPr>
        <w:t>(indicare la corretta denominazione dello studio odontoiatrico associato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’indirizzo (via, n°civico, località/frazione, cap, comune)</w:t>
      </w:r>
    </w:p>
    <w:p>
      <w:pPr>
        <w:pStyle w:val="Normal"/>
        <w:ind w:right="282" w:firstLine="284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636"/>
        <w:gridCol w:w="589"/>
        <w:gridCol w:w="590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Per studio odontoiatrico si intende la struttura extraospedialiera attrezzata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per erogare prestazioni odontoiatrich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19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>Esiste la documentazione che</w:t>
            </w:r>
            <w:r>
              <w:rPr>
                <w:color w:val="000000"/>
                <w:sz w:val="24"/>
                <w:szCs w:val="24"/>
              </w:rPr>
              <w:t xml:space="preserve"> esplicita l’organizzazione interna dello </w:t>
            </w:r>
            <w:r>
              <w:rPr>
                <w:b/>
                <w:color w:val="000000"/>
                <w:sz w:val="24"/>
                <w:szCs w:val="24"/>
              </w:rPr>
              <w:t>studio odontoiatrico</w:t>
            </w:r>
            <w:r>
              <w:rPr>
                <w:color w:val="000000"/>
                <w:sz w:val="24"/>
                <w:szCs w:val="24"/>
              </w:rPr>
              <w:t xml:space="preserve"> con particolare riferimento a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alità di funzionamento (orari di apertura, modalità di accesso, collaborazione con altre strutture, ecc.)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tà, qualifica, eventuali requisiti di formazione professionale richiesti dalla normativa vigente, compiti e responsabilità del/dei professionista/i e dell’eventuale altro personale che opera nello studio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1</w:t>
        <w:tab/>
        <w:t>Requisiti minimi strutturali ED IMPIANTISTIC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97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1 </w:t>
            </w:r>
            <w:r>
              <w:rPr>
                <w:sz w:val="24"/>
                <w:szCs w:val="24"/>
              </w:rPr>
              <w:t>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odontoiatrico deve possedere i requisiti previsti dalle normative vigenti, in particolare per quanto attiene a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sism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ncendio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cust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elettrica e continuità elettric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anti-infortunistica e igiene dei luoghi di lavoro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delle radiazioni ionizzan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minazione delle barriere architettoniche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timento dei rifiu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zioni microclimatiche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ianti di distribuzione dei gas e materiali esplodent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attestante il rispetto dei requisiti previsti dalla normativa vigente, per quanto applicabile, relativamente a: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sism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ncend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cus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elettrica e continuità elettr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anti-infortunistica e igiene dei luoghi di lavo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delle radiazioni ionizza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zione delle barriere architetton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timento dei rifiu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microclimat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ianti di distribuzione dei gas e materiali esplod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44"/>
        <w:gridCol w:w="23"/>
        <w:gridCol w:w="567"/>
      </w:tblGrid>
      <w:tr>
        <w:trPr>
          <w:trHeight w:val="434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1 </w:t>
            </w:r>
            <w:r>
              <w:rPr>
                <w:sz w:val="24"/>
                <w:szCs w:val="24"/>
              </w:rPr>
              <w:t>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prestazioni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egli ambienti è la seguen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 per l’accettazione, le attività amministrative e l’attes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 per l’esecuzione delle prestazioni odontoiatriche, che garantisca il rispetto della privacy dell’ut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servizio igien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spogliatoio per il person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la preparazione del personale alla prestazione odontoiatr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spor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, il confezionamento e la sterilizzazione dello strumentario e degli altri presidi utilizz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puli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utti i locali dello studio odontoiatrico devono essere assicurate efficaci condizioni di illuminazione e di ventilazio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70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a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dimensioni dei locali e degli spazi sono correlate alla tipologia e al volume delle attività svolte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odontoiatrico dispone almeno di: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 per l’attesa, l’accettazione e le attività amministrative con un numero di posti a sedere adeguato al numero di pazienti che mediamente li frequentan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 per l’esecuzione delle prestazioni odontoiatriche, strutturato in modo da consentire l'agevole movimento del personale di assistenza e garantire il rispetto della privacy degli utenti in caso di presenza contemporanea di più riunit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servizio igienico dedicato allo studio ed utilizzabile dagli utenti e dal person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opportunamente delimitata adibita a spogliatoio per il person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per la preparazione del personale alla prestazione odontoiatrica, dotata di un lavello a comando non manuale, dispenser di sapone e asciugamani monouso, opportunamente delimitata all'interno del locale per le prestazioni odontoiatriche o direttamente comunicante con quest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deposito per il  materiale sporco, opportunamente confinat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h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ee adeguatamente delimitate per il lavaggio, la disinfezione, il confezionamento e la sterilizzazione dello strumentario chirurgico e degli altri presidi utilizzat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madi per il deposito del materiale pulito, del materiale sterile e dello strumentario chirurgic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l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i locali dello studio sono assicurate di regola  l’illuminazione e la ventilazione naturali. Ove ciò non sia possibile, per ragioni di carattere strutturale o in relazione alle particolari attività svolte, vengono garantiti idonei livelli di illuminazione e aerazione artificial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m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2</w:t>
        <w:tab/>
        <w:t>Requisiti minimi TECNOLOGIC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 studio odontoiatrico deve disporre di attrezzature, presidi medico-chirurgici e arredi in relazione alle specifiche attività svolte. Deve inoltre disporre di un kit per la gestione delle emergenz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odontoiatrico dispone almeno di: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  <w:tab w:val="left" w:pos="485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riunito dotato di sistema anti-reflusso per evitare le contaminazioni croci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apparecchio radiografic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, presidi medico chirurgici e arredi necessari per lo svolgimento delle prestazioni odontoiatr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cchiature per il lavaggio, il confezionamento, la disinfezione e la sterilizzazione efficaci e compatibili con le caratteristiche e gli impieghi dello strumentario e degli altri presidi utilizzati, oppure di contratto per l'appalto all'esterno di tali attiv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adi ed eventuale frigorifero per la corretta conservazione dei farmaci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chedario e/o altri sistemi (cartacei o informatizzati) che consentono la registrazione delle prestazioni e la conservazione della documentazione clinica nel rispetto delle norme sulla privacy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farmaci e l’attrezzatura essenziale per il pronto soccorso e la rianimazione cardiopolmonare di base, per la gestione delle emergenze connesse con le specifiche attività svol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3</w:t>
        <w:tab/>
        <w:t xml:space="preserve">Requisiti minimi ORGANIZZATIVI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3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4"/>
                <w:szCs w:val="24"/>
              </w:rPr>
              <w:t>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odontoiatrico predispone materiale informativo a disposizione dell'utenza che specifichi la tipologia delle prestazioni erogate, i professionisti responsabili, gli orari di apertura e le modalità di access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7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1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uddetto materiale informativo è liberamente accessibile all’utenza nel locale destinato all’attes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3 </w:t>
            </w:r>
            <w:r>
              <w:rPr>
                <w:sz w:val="24"/>
                <w:szCs w:val="24"/>
              </w:rPr>
              <w:t>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odontoiatrico è formalizzato e applicato un piano per la manutenzione ordinaria e straordinaria di ciascuna apparecchiatura biomedica utilizzata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/>
              <w:t>1.1.3 - 2a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siste un inventario aggiornato delle apparecchiature biomediche utilizzate nello studio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2b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e viene applicato un piano documentato per la manutenzione ordinaria e straordinaria di ciascuna apparecchiatura biomedica utilizzata nello studio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2c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e piano è reso noto, per quanto di competenza, a tutto il personale che oper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1.3</w:t>
            </w:r>
            <w:r>
              <w:rPr>
                <w:sz w:val="24"/>
                <w:szCs w:val="24"/>
              </w:rPr>
              <w:t xml:space="preserve"> - 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odontoiatrico sono formalizzate e applicate le seguenti procedure riguardanti: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consenso informato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esecuzione delle prestazioni odontoiatriche maggiormente invasive o rischios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lle emergenz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registrazione delle prestazioni effettuat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onservazione delle registrazioni clinich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i farmaci e degli altri presidi soggetti a scadenza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avaggio, il confezionamento, la disinfezione e la sterilizzazione dello strumentario e degli altri presidi utilizzati  e per il controllo di tali process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jc w:val="both"/>
              <w:rPr>
                <w:b/>
                <w:b/>
              </w:rPr>
            </w:pPr>
            <w:r>
              <w:rPr>
                <w:b/>
              </w:rPr>
              <w:t>la prevenzione del rischio infettivo per i pazienti e il persona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n è prescritta la nomina del Direttore sanitari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gni studio sono documentate e vengono applicate procedure per:</w:t>
            </w:r>
          </w:p>
        </w:tc>
      </w:tr>
      <w:tr>
        <w:trPr>
          <w:trHeight w:val="9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formare il paziente sulla diagnosi, sulle motivazioni a sostegno della prestazione odontoiatrica proposta, sui benefici attesi, sugli effetti collaterali e sui rischi ragionevolmente prevedibili, sulle eventuali alternative possibili e, successivamente, per acquisire il consenso del paziente stesso all’esecuzione della prest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4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eguire secondo le norme di buona pratica le prestazioni odontoiatriche maggiormente invasive o rischiose, definendo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rezzature e i presidi necessari,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assistenziali da svolgere nella fase di preparazione del paziente, nell’esecuzione della prestazione e nel periodo di sorveglianza immediatamente successivo la prestazione stess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re le emergenze cliniche, incluse le modalità di trasferimento del paziente in una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re le informazioni cliniche relative alle prestazioni esegui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re la documentazione clinica secondo le modalità e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vitare che vengano utilizzati  farmaci e altri materiali oltre la data di scad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, secondo le norme di buona pratica, il lavaggio, il confezionamento, la disinfezione e la sterilizzazione dello strumentario e degli altr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ire il rischio infettivo per i pazienti e per il person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ind w:hanging="125"/>
        <w:rPr/>
      </w:pPr>
      <w:r>
        <w:rPr/>
      </w:r>
      <w:r>
        <w:br w:type="page"/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414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Luogo e data</w:t>
        <w:tab/>
        <w:t xml:space="preserve">FIRMA DELL’ INTERESSATO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/DEGLI INTERESSATI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>…..……………………………………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irma </w:t>
      </w:r>
      <w:r>
        <w:rPr>
          <w:bCs/>
        </w:rPr>
        <w:t>del solo legale rappresentante, nel caso di compilazione della domanda da parte dello stesso; in alternativa,</w:t>
      </w:r>
      <w:r>
        <w:rPr/>
        <w:t xml:space="preserve"> firma di ogni singolo componente lo studio odontoiatrico associato</w:t>
      </w:r>
      <w:r>
        <w:rPr>
          <w:bCs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4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ebdings" w:hAnsi="Web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arattereCarattereCarattere">
    <w:name w:val="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32:00Z</dcterms:created>
  <dc:creator>PR41094</dc:creator>
  <dc:description/>
  <cp:keywords/>
  <dc:language>en-US</dc:language>
  <cp:lastModifiedBy>pr41143</cp:lastModifiedBy>
  <dcterms:modified xsi:type="dcterms:W3CDTF">2015-02-12T10:20:00Z</dcterms:modified>
  <cp:revision>31</cp:revision>
  <dc:subject/>
  <dc:title> Allegato parte integrante</dc:title>
</cp:coreProperties>
</file>