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a allegare alla domanda di autorizzazione all’esercizio di attività sanitaria e/o socio-sanitaria di ambulatori e studi singoli</w:t>
      </w:r>
    </w:p>
    <w:p>
      <w:pPr>
        <w:pStyle w:val="Normal"/>
        <w:ind w:right="-427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ichiarazione del possesso dei requisiti minimi previsti per l’esercizio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i attività di CENTRO DI SALUTE MENTALE 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Lista di controllo n. </w:t>
      </w:r>
      <w:bookmarkStart w:id="0" w:name="numeroscheda"/>
      <w:bookmarkEnd w:id="0"/>
      <w:r>
        <w:rPr>
          <w:rFonts w:cs="Times New Roman" w:ascii="Times New Roman" w:hAnsi="Times New Roman"/>
          <w:sz w:val="28"/>
          <w:szCs w:val="28"/>
        </w:rPr>
        <w:t>3.6)</w:t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l sottoscritto / La sottoscritt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gnome__________________________nome_______________________________</w:t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282" w:firstLine="284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DICHIARA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  <w:szCs w:val="24"/>
        </w:rPr>
        <w:t></w:t>
      </w:r>
      <w:r>
        <w:rPr>
          <w:rFonts w:cs="Times New Roman" w:ascii="Times New Roman" w:hAnsi="Times New Roman"/>
          <w:szCs w:val="24"/>
        </w:rPr>
        <w:tab/>
        <w:t>legale rappresentante della società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ndicare la corretta denomin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Il possesso dei requisiti di cui alla presente scheda comporterà, a seguito dell'autorizzazione all'erogazione delle prestazioni, l'iscrizione allo specifico registro provinciale ove sono elencate le strutture sanitarie e/o socio-sanitarie autorizzate, l'ente o associazione che le gestisce e la tipologia di attività sanitaria e/o socio-sanitaria autorizzata).</w:t>
      </w:r>
    </w:p>
    <w:p>
      <w:pPr>
        <w:pStyle w:val="Heading7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QUISITI SPECIFIC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81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pleta le funzioni indicate per il CSM dal DPR 7 aprile 1994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341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sz w:val="24"/>
                <w:szCs w:val="24"/>
              </w:rPr>
              <w:t>Esiste la documentazione (*) formalizzata con la quale la direzione della struttura esplicita l'</w:t>
            </w:r>
            <w:r>
              <w:rPr>
                <w:b/>
                <w:sz w:val="24"/>
                <w:szCs w:val="24"/>
              </w:rPr>
              <w:t>organizzazio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interna del centro di salute mentale</w:t>
            </w:r>
            <w:r>
              <w:rPr>
                <w:sz w:val="24"/>
                <w:szCs w:val="24"/>
              </w:rPr>
              <w:t>, con particolare riferimento a: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ganigramma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velli di responsabilità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alità di erogazione del servizio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descrizione quali-quantitativa delle specifiche prestazioni, attività e/o interventi di prevenzione, cura, riabilitazione e reinserimento sociale e informazione svolti in forma ambulatoriale, domiciliare e nella comunità (ex DPR 7 aprile 1994 e DPR 10 novembre 1999);</w:t>
            </w:r>
          </w:p>
          <w:p>
            <w:pPr>
              <w:pStyle w:val="Footer"/>
              <w:numPr>
                <w:ilvl w:val="0"/>
                <w:numId w:val="3"/>
              </w:numPr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modalità di relazione con le altre strutture per la tutela della salute mentale con il dipartimento di emergenza-urgenza.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*) Può coincidere con la documentazione utilizzata per attestare il possesso dei requisiti della lista di controllo n.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6.1</w:t>
        <w:tab/>
        <w:t>Requisiti minimi strutturali e TECNOLOGIC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6379"/>
        <w:gridCol w:w="637"/>
        <w:gridCol w:w="638"/>
      </w:tblGrid>
      <w:tr>
        <w:trPr>
          <w:trHeight w:val="27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>3.6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Numero di locali e spazi in relazione alla popolazione servita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73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numero complessivo di locali e spazi del centro di salute mentale è adeguato in relazione alla popolazione servita e alle specifiche prestazioni, attività e/o interventi di prevenzione, cura, riabilitazione e reinserimento sociale svol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152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6.1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iascun Centro di salute mentale deve disporre almeno di: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accoglienza utenti, segreteria informazioni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attività diagnostiche e terapeutiche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visita medica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e per riunioni;</w:t>
            </w:r>
          </w:p>
          <w:p>
            <w:pPr>
              <w:pStyle w:val="Footer"/>
              <w:numPr>
                <w:ilvl w:val="0"/>
                <w:numId w:val="4"/>
              </w:numPr>
              <w:tabs>
                <w:tab w:val="clear" w:pos="4819"/>
                <w:tab w:val="clear" w:pos="9638"/>
              </w:tabs>
              <w:ind w:left="9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azio archivio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397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ind w:left="1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dispone almeno di: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2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che consenta di svolgere le attività di accoglienza degli utenti, di segreteria e di informazione in modo da garantire la riservatezza degli utenti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2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e attività diagnostiche e terapeutiche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42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2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 locale per la visita medica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2-d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a sala riunioni (anche in comune con altre strutture, purché la disponibilità della sala sia tale da consentire le specifiche prestazioni, attività e/o interventi di prevenzione, cura, riabilitazione e reinserimento sociale del centro);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1 - 2-e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o spazio, anche in comune con altre strutture, da adibirsi specificamente ad archivio del centro di salute mentale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  <w:t>3.6.2</w:t>
        <w:tab/>
        <w:t>Requisiti minimi ORGANIZZATIVI</w:t>
      </w:r>
    </w:p>
    <w:p>
      <w:pPr>
        <w:pStyle w:val="Normal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6521"/>
        <w:gridCol w:w="708"/>
        <w:gridCol w:w="567"/>
      </w:tblGrid>
      <w:tr>
        <w:trPr>
          <w:trHeight w:val="1206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6.2 - 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QUISITO DA SODDISFARE:</w:t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esenza di personale medico ed infermieristico per tutto l'orario di apertura;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Presenza programmata di altre figure professionali di cui al DPR 7/4/94, in relazione alla popolazione del territorio servito;</w:t>
            </w:r>
          </w:p>
        </w:tc>
      </w:tr>
      <w:tr>
        <w:trPr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16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1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ante l'orario di apertura, nel centro di salute mentale è in servizio almeno un medico e un infermiere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165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1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 altre figure professionali previste dal DPR 7 aprile 1994 (psicologi, assistenti sociali, educatori, ausiliari od operatori socio-sanitari, personale amministrativo) sono presenti in maniera programmata o secondo fasce orarie stabilite e documentate, in relazione alla popolazione servita e alle specifiche prestazioni, attività e/o interventi di prevenzione, cura, riabilitazione e reinserimento sociale svolti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56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6.2 - </w:t>
            </w:r>
            <w:r>
              <w:rPr>
                <w:sz w:val="24"/>
                <w:szCs w:val="24"/>
              </w:rPr>
              <w:t>2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Apertura 12 ore al giorno per 6 giorni alla settimana, con accoglienza a domanda, organizzazione attività territoriale, intervento in condizioni di emergenza-urgenza;</w:t>
            </w:r>
          </w:p>
        </w:tc>
      </w:tr>
      <w:tr>
        <w:trPr>
          <w:trHeight w:val="567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7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7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2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centro di salute mentale è aperto 12 ore al giorno per 6 giorni alla settiman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2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'attività di accoglienza e analisi della domanda si svolge con modalità a "bassa soglia" e non subordinata a prescrizione o invio da parte di altri professionisti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2-c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e viene applicata una procedura per gli interventi in condizioni di emergenza-urgenz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6379"/>
        <w:gridCol w:w="637"/>
        <w:gridCol w:w="638"/>
      </w:tblGrid>
      <w:tr>
        <w:trPr>
          <w:trHeight w:val="106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b/>
                <w:sz w:val="24"/>
                <w:szCs w:val="24"/>
              </w:rPr>
              <w:t xml:space="preserve">3.6.2 - </w:t>
            </w:r>
            <w:r>
              <w:rPr>
                <w:sz w:val="24"/>
                <w:szCs w:val="24"/>
              </w:rPr>
              <w:t>3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REQUISITO 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 SODDISFARE: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357" w:hanging="357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ollegamento con il Dipartimento di Emergenza-urgenza;</w:t>
            </w:r>
          </w:p>
          <w:p>
            <w:pPr>
              <w:pStyle w:val="Normal"/>
              <w:numPr>
                <w:ilvl w:val="0"/>
                <w:numId w:val="4"/>
              </w:numPr>
              <w:ind w:left="357" w:hanging="357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ollegamento con le altre strutture per la tutela della salute mentale professionali di cui al DPR 7/4/1994.</w:t>
            </w:r>
          </w:p>
        </w:tc>
      </w:tr>
      <w:tr>
        <w:trPr>
          <w:trHeight w:val="276" w:hRule="atLeast"/>
          <w:cantSplit w:val="true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ind w:left="-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-68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Criteri per la verifica del possesso del requisito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pacing w:before="0" w:after="6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ituazione attuale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3-a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che attesti il collegamento funzionale con il dipartimento di emergenza-urgenza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2 - 3-b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iste la documentazione che attesti il collegamento funzionale con le altre strutture per la tutela della salute mentale di cui al DPR 7/4/94 e DPR 10 novembre 1999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558" w:gutter="0" w:header="680" w:top="1134" w:footer="851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427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PT"/>
        </w:rPr>
      </w:pPr>
      <w:r>
        <w:rPr>
          <w:szCs w:val="24"/>
          <w:lang w:val="pt-PT"/>
        </w:rPr>
        <w:t>DICHIARA ALTRESI’</w:t>
      </w:r>
    </w:p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di rinviare al programma di adeguamento per i seguenti criteri non soddisfatti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  <w:gridCol w:w="907"/>
        <w:gridCol w:w="697"/>
      </w:tblGrid>
      <w:tr>
        <w:trPr>
          <w:tblHeader w:val="true"/>
          <w:trHeight w:val="557" w:hRule="atLeast"/>
          <w:cantSplit w:val="true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riterio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if. pag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rogr.</w:t>
            </w:r>
          </w:p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deg.</w:t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lef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stonormale"/>
              <w:snapToGrid w:val="false"/>
              <w:ind w:right="-1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BodyText21"/>
        <w:widowControl/>
        <w:tabs>
          <w:tab w:val="clear" w:pos="432"/>
          <w:tab w:val="left" w:pos="708" w:leader="none"/>
          <w:tab w:val="left" w:pos="3312" w:leader="none"/>
          <w:tab w:val="left" w:pos="360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- l’inapplicabilità alla struttura dei seguenti criteri non soddisfatti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8029"/>
      </w:tblGrid>
      <w:tr>
        <w:trPr>
          <w:tblHeader w:val="true"/>
          <w:trHeight w:val="500" w:hRule="atLeast"/>
          <w:cantSplit w:val="true"/>
        </w:trPr>
        <w:tc>
          <w:tcPr>
            <w:tcW w:w="1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r. criterio</w:t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vo inapplicabilità</w:t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1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29" w:type="dxa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estonormal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stonormale"/>
        <w:tabs>
          <w:tab w:val="clear" w:pos="709"/>
          <w:tab w:val="center" w:pos="6379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9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5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spacing w:before="120" w:after="120"/>
      <w:jc w:val="both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8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0" w:hanging="0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13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right="213" w:hanging="0"/>
      <w:jc w:val="both"/>
      <w:outlineLvl w:val="8"/>
    </w:pPr>
    <w:rPr>
      <w:i/>
      <w:sz w:val="20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libero">
    <w:name w:val="Testo_libero"/>
    <w:basedOn w:val="Normal"/>
    <w:qFormat/>
    <w:pPr>
      <w:jc w:val="both"/>
    </w:pPr>
    <w:rPr>
      <w:rFonts w:ascii="Times New Roman" w:hAnsi="Times New Roman" w:cs="Times New Roman"/>
    </w:rPr>
  </w:style>
  <w:style w:type="paragraph" w:styleId="Pidipagina">
    <w:name w:val="Piè_di_pagina"/>
    <w:basedOn w:val="Normal"/>
    <w:qFormat/>
    <w:pPr>
      <w:tabs>
        <w:tab w:val="clear" w:pos="709"/>
        <w:tab w:val="center" w:pos="4820" w:leader="none"/>
        <w:tab w:val="right" w:pos="9639" w:leader="none"/>
      </w:tabs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432" w:leader="none"/>
        <w:tab w:val="left" w:pos="3312" w:leader="none"/>
        <w:tab w:val="left" w:pos="3600" w:leader="none"/>
      </w:tabs>
    </w:pPr>
    <w:rPr>
      <w:rFonts w:ascii="Times New Roman" w:hAnsi="Times New Roman" w:cs="Times New Roman"/>
      <w:b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jc w:val="center"/>
    </w:pPr>
    <w:rPr>
      <w:sz w:val="32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Rientrocorpodeltesto2">
    <w:name w:val="Rientro corpo del testo 2"/>
    <w:basedOn w:val="Normal"/>
    <w:qFormat/>
    <w:pPr>
      <w:ind w:left="567" w:hanging="567"/>
      <w:jc w:val="both"/>
    </w:pPr>
    <w:rPr>
      <w:sz w:val="18"/>
    </w:rPr>
  </w:style>
  <w:style w:type="paragraph" w:styleId="TextBodyIndent">
    <w:name w:val="Body Text Indent"/>
    <w:basedOn w:val="Normal"/>
    <w:pPr>
      <w:ind w:left="709" w:hanging="709"/>
      <w:jc w:val="both"/>
    </w:pPr>
    <w:rPr>
      <w:rFonts w:ascii="Times New Roman" w:hAnsi="Times New Roman" w:cs="Times New Roman"/>
      <w:b/>
      <w:sz w:val="20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b/>
      <w:sz w:val="18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09:46:00Z</dcterms:created>
  <dc:creator>PR40631</dc:creator>
  <dc:description/>
  <cp:keywords/>
  <dc:language>en-US</dc:language>
  <cp:lastModifiedBy>pr41143</cp:lastModifiedBy>
  <cp:lastPrinted>2003-04-10T09:39:00Z</cp:lastPrinted>
  <dcterms:modified xsi:type="dcterms:W3CDTF">2015-02-12T10:35:00Z</dcterms:modified>
  <cp:revision>31</cp:revision>
  <dc:subject/>
  <dc:title> Allegato parte integrante</dc:title>
</cp:coreProperties>
</file>