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ALLEGATO B alla domanda di autorizzazione all’esercizio di attività sanitaria e/o socio-sanitaria di ambulatori e studi singo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ELENCO DOCUMENTAZIONE ALLEGATA ALLA DOMAND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solo per le strutture private organizzate con modalità imprenditoriali o società: </w:t>
      </w:r>
    </w:p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Dichiarazione sostitutiva dell’atto di notorietà del legale rappresentante, con indicazione dei soggetti da sottoporre alle verifiche antimafi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1"/>
          <w:szCs w:val="21"/>
        </w:rPr>
        <w:t>N……dichiarazioni sostitutive dell’atto di notorietà di altre persone, diverse dal legale rappresentante, indicate dall’articolo 85 del D. Lgs. 159/2011;</w:t>
      </w:r>
    </w:p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er tutte le strutture :</w:t>
      </w:r>
    </w:p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ind w:left="360" w:hanging="360"/>
        <w:rPr/>
      </w:pPr>
      <w:r>
        <w:rPr/>
        <w:t>□</w:t>
      </w:r>
      <w:r>
        <w:rPr/>
        <w:tab/>
      </w:r>
      <w:r>
        <w:rPr>
          <w:sz w:val="22"/>
          <w:szCs w:val="22"/>
        </w:rPr>
        <w:t xml:space="preserve">planimetria dei locali in scala 1:100 con relazione in ordine alla destinazione d’uso; 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  <w:t>copia del regolamento sanitario interno concernente le modalità di ammissione degli utenti e le norme di funzionamento dei servizi, di pronta assistenza sanitaria per tutto l’orario di apertura e di organizzazione dei servizi generali;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ind w:left="360" w:hanging="360"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  <w:t>a seconda della funzione per cui viene chiesta l’autorizzazione, la struttura allega altresì la/le seguente/i lista/liste di controllo (</w:t>
      </w:r>
      <w:r>
        <w:rPr>
          <w:i/>
          <w:sz w:val="22"/>
          <w:szCs w:val="22"/>
        </w:rPr>
        <w:t>barrare le caselle di interesse</w:t>
      </w:r>
      <w:r>
        <w:rPr>
          <w:sz w:val="22"/>
          <w:szCs w:val="22"/>
        </w:rPr>
        <w:t>):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spacing w:lineRule="auto" w:line="480"/>
        <w:ind w:left="357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  <w:t>_____________________________________________________________________________</w:t>
      </w:r>
    </w:p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er la  FUNZIONE STRUTTURALE AMBULATORIALE:</w:t>
      </w:r>
    </w:p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er tutte le strutture ambulatoriali :</w:t>
      </w:r>
    </w:p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right="-82" w:hanging="25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1</w:t>
        <w:tab/>
        <w:t>Dichiarazione del possesso dei requisiti minimi “REQUISITI ORGANIZZATIVI GENERALI”;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2</w:t>
        <w:tab/>
        <w:t>Dichiarazione del possesso dei requisiti minimi “REQUISITI STRUTTURALI E TECNOLOGICI GENERALI”;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  <w:t>dichiarazione di accettazione dell’incarico da parte del direttore sanitario;</w:t>
      </w:r>
    </w:p>
    <w:p>
      <w:pPr>
        <w:pStyle w:val="Normal"/>
        <w:ind w:left="426" w:hanging="42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426" w:hanging="42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426" w:hanging="426"/>
        <w:rPr/>
      </w:pPr>
      <w:r>
        <w:rPr>
          <w:sz w:val="22"/>
          <w:szCs w:val="22"/>
        </w:rPr>
        <w:t>□</w:t>
      </w:r>
      <w:r>
        <w:rPr>
          <w:sz w:val="22"/>
          <w:szCs w:val="22"/>
        </w:rPr>
        <w:tab/>
        <w:t>a seconda della funzione per cui viene chiesta l’autorizzazione, la struttura allega altresì la/le seguente/i lista/liste di controllo (</w:t>
      </w:r>
      <w:r>
        <w:rPr>
          <w:i/>
          <w:sz w:val="22"/>
          <w:szCs w:val="22"/>
        </w:rPr>
        <w:t>barrare le caselle di interesse</w:t>
      </w:r>
      <w:r>
        <w:rPr>
          <w:sz w:val="22"/>
          <w:szCs w:val="22"/>
        </w:rPr>
        <w:t>):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3.1</w:t>
        <w:tab/>
        <w:t>Dichiarazione di possesso dei requisiti minimi previsti per l’esercizio di attività di “ASSISTENZA SPECIALISTICA AMBULATORIALE”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3.2</w:t>
        <w:tab/>
        <w:t>Dichiarazione di possesso dei requisiti minimi previsti per l’esercizio di attività di “SERVIZI DI MEDICINA DI LABORATORIO”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3.3</w:t>
        <w:tab/>
        <w:t>Dichiarazione di possesso dei requisiti minimi previsti per l’esercizio di attività di “ATTIVITA' DI DIAGNOSTICA PER IMMAGINI”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3.4</w:t>
        <w:tab/>
        <w:t>Dichiarazione di possesso dei requisiti minimi previsti per l’esercizio di attività di “PRESÌDI AMBULATORIALI DI RECUPERO E RIEDUCAZIONE FUNZIONALE”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olo per la funzione operativa “CENTRI AMBULATORIALI DI RIABILITAZIONE”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3.5</w:t>
        <w:tab/>
        <w:t>Dichiarazione di possesso dei requisiti minimi previsti per l’esercizio di attività di “CENTRI AMBULATORIALI DI RIABILITAZIONE”;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ind w:left="360" w:hanging="360"/>
        <w:jc w:val="both"/>
        <w:rPr>
          <w:sz w:val="22"/>
          <w:szCs w:val="22"/>
        </w:rPr>
      </w:pPr>
      <w:r>
        <w:rPr/>
        <w:t>□</w:t>
      </w:r>
      <w:r>
        <w:rPr/>
        <w:tab/>
      </w:r>
      <w:r>
        <w:rPr>
          <w:sz w:val="22"/>
          <w:szCs w:val="22"/>
        </w:rPr>
        <w:t>l’elenco del personale stabilito dalle direttive provinciali (con evidenza del rispetto del parametro se previsto);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3.6</w:t>
        <w:tab/>
        <w:t>Dichiarazione di possesso dei requisiti minimi previsti per l’esercizio di attività di “CENTRO DI SALUTE MENTALE”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3.7</w:t>
        <w:tab/>
        <w:t>Dichiarazione di possesso dei requisiti minimi previsti per l’esercizio di attività di “CONSULTORIO FAMILIARE”</w:t>
      </w:r>
    </w:p>
    <w:p>
      <w:pPr>
        <w:pStyle w:val="Normal"/>
        <w:tabs>
          <w:tab w:val="clear" w:pos="708"/>
          <w:tab w:val="left" w:pos="2520" w:leader="none"/>
        </w:tabs>
        <w:ind w:left="2520" w:right="-427" w:hanging="2520"/>
        <w:rPr/>
      </w:pPr>
      <w:r>
        <w:rPr>
          <w:sz w:val="22"/>
          <w:szCs w:val="22"/>
        </w:rPr>
        <w:t>□</w:t>
      </w:r>
      <w:r>
        <w:rPr>
          <w:rFonts w:eastAsia="Times New Roman"/>
        </w:rPr>
        <w:t xml:space="preserve"> </w:t>
      </w:r>
      <w:r>
        <w:rPr>
          <w:sz w:val="22"/>
          <w:szCs w:val="22"/>
        </w:rPr>
        <w:t>lista di controllo n. 3.8</w:t>
      </w:r>
      <w:r>
        <w:rPr/>
        <w:tab/>
      </w:r>
      <w:r>
        <w:rPr>
          <w:sz w:val="22"/>
          <w:szCs w:val="22"/>
        </w:rPr>
        <w:t xml:space="preserve">Dichiarazione di possesso dei requisiti minimi previsti per l’esercizio di attività </w:t>
      </w:r>
    </w:p>
    <w:p>
      <w:pPr>
        <w:pStyle w:val="Normal"/>
        <w:tabs>
          <w:tab w:val="clear" w:pos="708"/>
          <w:tab w:val="left" w:pos="2520" w:leader="none"/>
        </w:tabs>
        <w:ind w:left="2520" w:right="-427" w:hanging="25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di “AMBULATORIO CHIRURGICO (o Ambulatorio per interventi chirurgici)”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ind w:left="2520" w:hanging="2520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3.9</w:t>
        <w:tab/>
        <w:t>Dichiarazione di possesso dei requisiti minimi previsti per l’esercizio di attività di “AMBULATORIO ODONTOIATRICO”</w:t>
      </w:r>
    </w:p>
    <w:p>
      <w:pPr>
        <w:pStyle w:val="Normal"/>
        <w:tabs>
          <w:tab w:val="clear" w:pos="708"/>
          <w:tab w:val="left" w:pos="2520" w:leader="none"/>
        </w:tabs>
        <w:ind w:left="2520" w:hanging="2520"/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3.10</w:t>
        <w:tab/>
        <w:t>Dichiarazione di possesso dei requisiti minimi previsti per l’esercizio di attività di “CENTRO DIALISI”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63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per la  FUNZIONE DI STUDIO ODONTOIATRICO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3780" w:leader="none"/>
        </w:tabs>
        <w:ind w:left="3780" w:hanging="3780"/>
        <w:jc w:val="both"/>
        <w:rPr/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lista di controllo n. 1.1 - Parte quarta </w:t>
        <w:tab/>
        <w:t>Dichiarazione di possesso dei requisiti minimi previsti per l’esercizio di attività di “</w:t>
      </w:r>
      <w:r>
        <w:rPr>
          <w:sz w:val="21"/>
          <w:szCs w:val="21"/>
        </w:rPr>
        <w:t>STUDIO ODONTOIATRICO</w:t>
      </w:r>
      <w:r>
        <w:rPr>
          <w:sz w:val="22"/>
          <w:szCs w:val="22"/>
        </w:rPr>
        <w:t>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0"/>
          <w:szCs w:val="20"/>
        </w:rPr>
        <w:t>per la  FUNZIONE DI STUDIO MEDICO E DI ALTRE PROFESSIONI SANITARIE</w:t>
      </w:r>
    </w:p>
    <w:p>
      <w:pPr>
        <w:pStyle w:val="Normal"/>
        <w:ind w:left="426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3780" w:leader="none"/>
        </w:tabs>
        <w:ind w:left="3780" w:hanging="3780"/>
        <w:jc w:val="both"/>
        <w:rPr>
          <w:sz w:val="22"/>
          <w:szCs w:val="22"/>
        </w:rPr>
      </w:pPr>
      <w:r>
        <w:rPr>
          <w:sz w:val="22"/>
          <w:szCs w:val="22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lista di controllo n. 1.2 - Parte quarta</w:t>
        <w:tab/>
        <w:t>Dichiarazione di possesso dei requisiti minimi previsti per l’esercizio di attività di “</w:t>
      </w:r>
      <w:r>
        <w:rPr>
          <w:sz w:val="21"/>
          <w:szCs w:val="21"/>
        </w:rPr>
        <w:t>STUDIO MEDICO E DI ALTRE PROFESSIONI SANITARIE</w:t>
      </w:r>
      <w:r>
        <w:rPr>
          <w:sz w:val="22"/>
          <w:szCs w:val="22"/>
        </w:rPr>
        <w:t>”</w:t>
      </w:r>
    </w:p>
    <w:p>
      <w:pPr>
        <w:pStyle w:val="Header"/>
        <w:tabs>
          <w:tab w:val="clear" w:pos="4819"/>
          <w:tab w:val="clear" w:pos="9638"/>
          <w:tab w:val="left" w:pos="2520" w:leader="none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20"/>
        <w:szCs w:val="20"/>
      </w:rPr>
    </w:pPr>
    <w:r>
      <w:rPr>
        <w:sz w:val="20"/>
        <w:szCs w:val="20"/>
      </w:rPr>
      <w:t xml:space="preserve">Modulo certificato ai sensi dell’art. 9, comma 4, della l.p. 23/199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0"/>
      <w:szCs w:val="20"/>
    </w:rPr>
  </w:style>
  <w:style w:type="paragraph" w:styleId="CarattereCarattere">
    <w:name w:val="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52:00Z</dcterms:created>
  <dc:creator>pr41143</dc:creator>
  <dc:description/>
  <cp:keywords/>
  <dc:language>en-US</dc:language>
  <cp:lastModifiedBy>pr41143</cp:lastModifiedBy>
  <cp:lastPrinted>2014-09-02T12:32:00Z</cp:lastPrinted>
  <dcterms:modified xsi:type="dcterms:W3CDTF">2015-02-12T10:32:00Z</dcterms:modified>
  <cp:revision>19</cp:revision>
  <dc:subject/>
  <dc:title>Da allegare alla domanda di autorizzazione all’esercizio di attività sanitaria e/o socio-sanitaria</dc:title>
</cp:coreProperties>
</file>