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 allegare alla domanda di autorizzazione all’esercizio di attività sanitaria e/o socio-sanitaria di ambulatori e studi singoli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zione del possesso dei requisiti minimi previsti per l’esercizio di attività di CONSULTORIO FAMILIARE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ista di controllo n. </w:t>
      </w:r>
      <w:bookmarkStart w:id="0" w:name="numeroscheda"/>
      <w:bookmarkEnd w:id="0"/>
      <w:r>
        <w:rPr>
          <w:rFonts w:cs="Times New Roman" w:ascii="Times New Roman" w:hAnsi="Times New Roman"/>
          <w:sz w:val="28"/>
          <w:szCs w:val="28"/>
        </w:rPr>
        <w:t>3.7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/ La sottoscritt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gnome__________________________nome_______________________________</w:t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se la domanda è presentata da una persona giuridica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tolare dell’impresa individu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  <w:szCs w:val="24"/>
        </w:rPr>
        <w:t></w:t>
      </w:r>
      <w:r>
        <w:rPr>
          <w:rFonts w:cs="Times New Roman" w:ascii="Times New Roman" w:hAnsi="Times New Roman"/>
          <w:szCs w:val="24"/>
        </w:rPr>
        <w:tab/>
        <w:t>legale rappresentante della società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ndicare la corretta denomin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7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QUISITI SPECIFICI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"/>
        <w:gridCol w:w="6662"/>
        <w:gridCol w:w="637"/>
        <w:gridCol w:w="638"/>
      </w:tblGrid>
      <w:tr>
        <w:trPr>
          <w:trHeight w:val="276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Espleta le funzioni di cui alla legge provinciale 20/77 e alla legge n. 194/78.</w:t>
            </w:r>
          </w:p>
        </w:tc>
      </w:tr>
      <w:tr>
        <w:trPr>
          <w:trHeight w:val="276" w:hRule="atLeast"/>
          <w:cantSplit w:val="true"/>
        </w:trPr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27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/>
            </w:pPr>
            <w:r>
              <w:rPr>
                <w:sz w:val="24"/>
                <w:szCs w:val="24"/>
              </w:rPr>
              <w:t xml:space="preserve">Esiste la documentazione (*) formalizzata con la quale la direzione della struttura esplicita </w:t>
            </w:r>
            <w:r>
              <w:rPr>
                <w:b/>
                <w:sz w:val="24"/>
                <w:szCs w:val="24"/>
              </w:rPr>
              <w:t>l'organizzazione interna del consultorio</w:t>
            </w:r>
            <w:r>
              <w:rPr>
                <w:sz w:val="24"/>
                <w:szCs w:val="24"/>
              </w:rPr>
              <w:t>, con particolare riferimento a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gramma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elli di responsabilità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 di erogazione del servizio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escrizione quali-quantitativa delle specifiche prestazioni, attività e/o interventi inerenti a: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63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informazione sui diritti della donna relativamente ai servizi sociali, sanitari e assistenziali esistenti sul territorio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63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informazione alla donna circa la normativa del lavoro a tutela della gestante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63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ttuazione o la proposizione di interventi qualora la gravidanza o la maternità creino problemi non risolvibili con gli interventi di informazione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63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ttuazione di interventi che contribuiscano al superamento delle motivazione che possono indurre all'interruzione della gravidanza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63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ttuazione degli interventi previsti dall'art. 5 della legge 194/78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63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ssistenza psicologica e sociale per la preparazione alla maternità e paternità responsabile e per i problemi della famiglia e della coppia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63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somministrazione di mezzi per conseguire le finalità liberamente scelte dal singolo o dalla coppia in ordine alla procreazione responsabile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63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tutela della salute della donna e del prodotto del concepimento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63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ivulgazione delle idonee informazioni in tema di gravidanza e sessualità,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819"/>
                <w:tab w:val="clear" w:pos="9638"/>
              </w:tabs>
              <w:ind w:left="638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ssistenza psicologica, sociale, pedagogica e sanitaria in tema di procreazione e in generale di tutti gli aspetti connessi alla sessualità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) Può coincidere con la documentazione utilizzata per attestare il possesso dei requisiti della lista di controllo n.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7.1</w:t>
        <w:tab/>
        <w:t>Requisiti minimi strutturali e TECNOLOGICI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207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umero di locali e spazi in relazione alla popolazione servit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ascun Consultorio familiare deve disporre almeno di: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e per accoglienza utenti, segreteria informazioni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e per consulenza psicologica diagnostica e terapeutica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e per visite ostetrico-ginecologiche, pediatriche, ecc.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0" w:after="40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e per riunioni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spacing w:before="0" w:after="120"/>
              <w:ind w:left="357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azio archivio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454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6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Il consultorio dispone dei seguenti ambienti con dimensioni, arredi e attrezzature adeguati alle specifiche prestazioni, attività e/o interventi previsti:</w:t>
            </w:r>
          </w:p>
        </w:tc>
      </w:tr>
      <w:tr>
        <w:trPr>
          <w:trHeight w:val="7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1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o complessivo di locali e spazi del consultorio adeguato in relazione alla popolazione servita e alle specifiche prestazioni, attività e/o interventi previst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09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1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zio per la segreteria, l'accoglienza degli utenti e l'informazione con garanzia della tutela della riservatezza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1 - 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io per effettuare colloqui, consulenze, attività diagnostica e terapeutica di tipo psicologico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1 - d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bulatorio per l'esecuzione delle attività medico-specialistich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1 - e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ponibilità di una sala riunioni, anche in comune con altre struttur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5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1 - f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azio archivio, anche in comune con altre struttur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7.2</w:t>
        <w:tab/>
        <w:t>Requisiti minimi ORGANIZZATIVI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31"/>
        <w:gridCol w:w="6540"/>
        <w:gridCol w:w="637"/>
        <w:gridCol w:w="638"/>
      </w:tblGrid>
      <w:tr>
        <w:trPr>
          <w:trHeight w:val="1885" w:hRule="atLeast"/>
        </w:trPr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7.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/>
            </w:pPr>
            <w:r>
              <w:rPr>
                <w:b/>
                <w:sz w:val="24"/>
                <w:szCs w:val="24"/>
              </w:rPr>
              <w:t>REQUISITO DA SODDISFARE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esenza di figure professionali mediche, laureati non medici, di personale infermieristico e di assistenza sociale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a dotazione di personale e la presenza nelle attività ambulatoriali sono programmate in relazione alla popolazione servita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357" w:hanging="35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 attività e le prestazioni consultoriali in ambito sociale e sanitario sono caratterizzate da unitarietà ed integrazione funzionale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6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7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2 - a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ttività è garantita dalla presenza di figure professionali mediche (ginecologi), psicologi, ostetriche e assistenti sociali in numero sufficiente a soddisfare i bisogni della popolazione servit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72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2 - b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te le attività consultoriali sono contraddistinte da un elevato grado di unitarietà e integrazione funzionale: tale integrazione è garantita da periodiche e documentate riunioni di équipe consultorial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558" w:gutter="0" w:header="680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PT"/>
        </w:rPr>
      </w:pP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___</w:t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Modulo certificato ai sensi dell’art. 9, comma 4, della l.p. 23/199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6"/>
        <w:szCs w:val="16"/>
      </w:rPr>
    </w:pPr>
    <w:r>
      <w:rPr>
        <w:sz w:val="16"/>
        <w:szCs w:val="16"/>
      </w:rPr>
      <w:t>Modulo certificato ai sensi dell’art. 9, comma 4, della l.p. 23/199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both"/>
      <w:rPr>
        <w:sz w:val="16"/>
        <w:szCs w:val="16"/>
      </w:rPr>
    </w:pPr>
    <w:r>
      <w:rPr>
        <w:sz w:val="16"/>
        <w:szCs w:val="16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before="120" w:after="120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13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213" w:hanging="0"/>
      <w:jc w:val="both"/>
      <w:outlineLvl w:val="8"/>
    </w:pPr>
    <w:rPr>
      <w:i/>
      <w:sz w:val="20"/>
    </w:rPr>
  </w:style>
  <w:style w:type="character" w:styleId="WW8Num1z0">
    <w:name w:val="WW8Num1z0"/>
    <w:qFormat/>
    <w:rPr>
      <w:rFonts w:ascii="Webdings" w:hAnsi="Web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libero">
    <w:name w:val="Testo_libero"/>
    <w:basedOn w:val="Normal"/>
    <w:qFormat/>
    <w:pPr>
      <w:jc w:val="both"/>
    </w:pPr>
    <w:rPr>
      <w:rFonts w:ascii="Times New Roman" w:hAnsi="Times New Roman" w:cs="Times New Roman"/>
    </w:rPr>
  </w:style>
  <w:style w:type="paragraph" w:styleId="Pidipagina">
    <w:name w:val="Piè_di_pagina"/>
    <w:basedOn w:val="Normal"/>
    <w:qFormat/>
    <w:pPr>
      <w:tabs>
        <w:tab w:val="clear" w:pos="709"/>
        <w:tab w:val="center" w:pos="4820" w:leader="none"/>
        <w:tab w:val="right" w:pos="9639" w:leader="none"/>
      </w:tabs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432" w:leader="none"/>
        <w:tab w:val="left" w:pos="3312" w:leader="none"/>
        <w:tab w:val="left" w:pos="3600" w:leader="none"/>
      </w:tabs>
    </w:pPr>
    <w:rPr>
      <w:rFonts w:ascii="Times New Roman" w:hAnsi="Times New Roman" w:cs="Times New Roman"/>
      <w:b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center"/>
    </w:pPr>
    <w:rPr>
      <w:sz w:val="32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b/>
      <w:sz w:val="20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49:00Z</dcterms:created>
  <dc:creator>PR40631</dc:creator>
  <dc:description/>
  <cp:keywords/>
  <dc:language>en-US</dc:language>
  <cp:lastModifiedBy>pr41143</cp:lastModifiedBy>
  <cp:lastPrinted>2003-04-10T09:39:00Z</cp:lastPrinted>
  <dcterms:modified xsi:type="dcterms:W3CDTF">2015-02-12T10:35:00Z</dcterms:modified>
  <cp:revision>27</cp:revision>
  <dc:subject/>
  <dc:title> Allegato parte integrante</dc:title>
</cp:coreProperties>
</file>